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ΕΠΙΘΕΩΡΗΣΗ ΚΛΙΝΙΚΗΣ ΦΑΡΜΑΚΟΛΟΓΙΑΣ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</w:rPr>
        <w:t xml:space="preserve">ΚΑΙ ΦΑΡΜΑΚΟΚΙΝΗΤΙΚΗΣ 21: </w:t>
      </w:r>
      <w:r>
        <w:rPr>
          <w:rFonts w:cs="Arial" w:ascii="Arial" w:hAnsi="Arial"/>
          <w:sz w:val="14"/>
          <w:lang w:val="en-US"/>
        </w:rPr>
        <w:t>7-14</w:t>
      </w:r>
      <w:r>
        <w:rPr>
          <w:rFonts w:cs="Arial" w:ascii="Arial" w:hAnsi="Arial"/>
          <w:sz w:val="14"/>
        </w:rPr>
        <w:t xml:space="preserve"> (2003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</w:rPr>
        <w:t></w:t>
      </w:r>
      <w:r>
        <w:rPr>
          <w:rFonts w:cs="Arial" w:ascii="Arial" w:hAnsi="Arial"/>
          <w:sz w:val="14"/>
        </w:rPr>
        <w:t>ΦΑΡΜΑΚΟΝ-Τύπος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Βλάβες από Φάρμακα (ΒαΦ)</w:t>
      </w:r>
    </w:p>
    <w:p>
      <w:pPr>
        <w:pStyle w:val="Heading2"/>
        <w:spacing w:before="120" w:after="120"/>
        <w:ind w:left="1134" w:hanging="0"/>
        <w:rPr/>
      </w:pPr>
      <w:r>
        <w:rPr/>
        <w:t>Ι. Στ. Παπαδόπουλος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Εργαστήριο Φαρμακολογίας,  Ιατρική Σχολή, Πανεπιστημίου Αθηνών, Αθήνα, Ελλάς</w:t>
      </w:r>
    </w:p>
    <w:p>
      <w:pPr>
        <w:pStyle w:val="Normal"/>
        <w:spacing w:lineRule="exact" w:line="240" w:before="0" w:after="1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40" w:before="0" w:after="1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43" w:right="1843" w:gutter="0" w:header="2438" w:top="2892" w:footer="709" w:bottom="2381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0"/>
        <w:jc w:val="center"/>
        <w:rPr/>
      </w:pPr>
      <w:r>
        <w:rPr>
          <w:rStyle w:val="FootnoteCharacters"/>
          <w:rStyle w:val="FootnoteAnchor"/>
          <w:rFonts w:cs="Arial" w:ascii="Arial" w:hAnsi="Arial"/>
          <w:sz w:val="17"/>
        </w:rPr>
        <w:footnoteReference w:customMarkFollows="1" w:id="2"/>
        <w:t>.</w:t>
      </w:r>
      <w:r>
        <w:rPr>
          <w:rFonts w:cs="Arial" w:ascii="Arial" w:hAnsi="Arial"/>
          <w:sz w:val="17"/>
        </w:rPr>
        <w:t>ΕΙΣΑΓΩΓΗ</w:t>
      </w:r>
    </w:p>
    <w:p>
      <w:pPr>
        <w:pStyle w:val="TextBody"/>
        <w:spacing w:lineRule="exact" w:line="22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ΒαΦ είναι σωστότερος όρος από το </w:t>
      </w:r>
      <w:r>
        <w:rPr>
          <w:rFonts w:cs="Arial" w:ascii="Arial" w:hAnsi="Arial"/>
          <w:i/>
          <w:iCs/>
          <w:sz w:val="18"/>
        </w:rPr>
        <w:t>ανεπιθύμη-τες ενέργειες</w:t>
      </w:r>
      <w:r>
        <w:rPr>
          <w:rFonts w:cs="Arial" w:ascii="Arial" w:hAnsi="Arial"/>
          <w:sz w:val="18"/>
        </w:rPr>
        <w:t>, διότι ο ανεπιθύμητος δεν είναι κατ’ ανάγκη και βλαβερός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Η εισήγηση αυτή, απευθύνεται σε ειδικό ακροα-τήριο και έχει στόχους: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α) να δείξει ότι το πρόβλημα είναι επώδυνα πα-ρόν και όχι μια αφηρημένη ακαδημαϊκή έννοια,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β)  ότι η πιθανότητα βλαβών δεν λαμβάνεται υπό-ψη κατά τη συνταγογράφηση και πώληση χωρίς συνταγή,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γ) να αναδείξει ολιγότερο γνωστές πλευρές του προβλήματος και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δ) να  αναφερθεί σε προτάσεις βελτίωσης</w:t>
      </w:r>
    </w:p>
    <w:p>
      <w:pPr>
        <w:pStyle w:val="TextBody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TextBody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ΤΟ ΠΡΟΒΛΗΜΑ ΥΠΑΡΧΕΙ</w:t>
      </w:r>
    </w:p>
    <w:p>
      <w:pPr>
        <w:pStyle w:val="TextBody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Συχνότητα εμφάνισης ΒαΦ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Η συχνότητα εμφάνισης ΒαΦ για ορισμένες ου-σίες μπορεί να φτάσει και το 30-50% των ασθε-νών (παράδειγμα: κυτταροστατικά, ΜΣΑΦ) και στο 50% αυτών των ασθενών εμφανίζεται ανάγκη διακοπής της χορήγησης (παράδειγμα: Ινδομεθα-κίνη). Στη δεκαετία του ’80 ενοσηλεύοντο ανά έτος, περίπου 1,5 εκ. ασθενείς για φαρμακογενείς παθήσεις στις Η.Π.Α., στην Ελλάδα το 4-5% των νοσηλευομένων έχουν αιτία εισαγωγής ΒαΦ, πο-σοστό που μπορεί να μεταβάλλεται σημαντικά προς τα άνω, ανάλογα με την κλινική εισαγωγής. Το ποσοστό των φαρμακογενών νοσηλειών απο-τελεί το 5,9-20,3% του συνόλου των νοσηλειών στη δεκαετία του ’80 (1). Στην Ελβετία 1 θάνατος κάθε 4 ημέρες οφειλόταν σε φαρμακευτική αγωγή (2). Εάν εκτιμηθούν οι συχνότητες διαφόρων συγ-γραφέων, μέχρι το 1998 η συχνότητα εμφάνισης σε νοσηλευόμενους ασθενείς κυμαίνεται από ολι-γότερο από 5% μέχρι περισσότερο από 30% (3,4). Αξιολόγηση μελετών μεταξύ 1993-1997 δεί-χνει εμφάνιση σοβαρών ΒαΦ σε σύνολο 9.078 ενδονοσοκομειακών ασθενών μεταξύ 0,8 (5) και 2,8 (6).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Μόνο σε 1 έτος είχαν αναφερθεί στην Αγγλία 72 θάνατοι και 3.500 περιπτώσεις σοβαρών ΒαΦ από την ουσία Βενοξαπροφένη, η οποία και απε-σύρθη. Σημειωτέον ότι η παραγωγός εταιρία δια-φήμιζε την ουσία (κατηγορία ΜΣΑΦ) σαν </w:t>
      </w:r>
      <w:r>
        <w:rPr>
          <w:rFonts w:cs="Arial" w:ascii="Arial" w:hAnsi="Arial"/>
          <w:i/>
          <w:iCs/>
          <w:sz w:val="18"/>
        </w:rPr>
        <w:t>φάρμα-κο στο οποίο οι ΒαΦ (ανεπιθύμητες ενέργειες), που εμφανίζουντα τα άλλα  ΜΣΑΦ, είναι άγνω-στες</w:t>
      </w:r>
      <w:r>
        <w:rPr>
          <w:rFonts w:cs="Arial" w:ascii="Arial" w:hAnsi="Arial"/>
          <w:sz w:val="18"/>
        </w:rPr>
        <w:t xml:space="preserve"> (!)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Από 17.000 αναφορές προς την αρμόδια κρα-τική υπηρεσία του Ηνωμένου Βασιλείου (</w:t>
      </w:r>
      <w:r>
        <w:rPr>
          <w:rFonts w:cs="Arial" w:ascii="Arial" w:hAnsi="Arial"/>
          <w:sz w:val="18"/>
          <w:lang w:val="en-US"/>
        </w:rPr>
        <w:t>Medical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Control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Agency</w:t>
      </w:r>
      <w:r>
        <w:rPr>
          <w:rFonts w:cs="Arial" w:ascii="Arial" w:hAnsi="Arial"/>
          <w:sz w:val="18"/>
        </w:rPr>
        <w:t xml:space="preserve"> - </w:t>
      </w:r>
      <w:r>
        <w:rPr>
          <w:rFonts w:cs="Arial" w:ascii="Arial" w:hAnsi="Arial"/>
          <w:sz w:val="18"/>
          <w:lang w:val="en-US"/>
        </w:rPr>
        <w:t>Committe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of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Safety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Medicines</w:t>
      </w:r>
      <w:r>
        <w:rPr>
          <w:rFonts w:cs="Arial" w:ascii="Arial" w:hAnsi="Arial"/>
          <w:sz w:val="18"/>
        </w:rPr>
        <w:t>) το διάστημα 1993-1997, σε εγκατεστημένα φάρ-μακα το 46-54% και σε φάρμακα υπό παρακο-λούθηση το 33-36% αφορούσε σοβαρές ΒαΦ (100% το σύνολο των αναφορών κάθε έτος) (7)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Οι θάνατοι με βασική αιτία τη φαρμακευτική αγωγή είναι ένα δύσκολο κεφάλαιο στην κατα-γραφή του. Ο αριθμός τους ποικίλλει πολύ από χώρα σε χώρα και μεταξύ των μελετών της ίδιας χώρας. Η βασική αιτία είναι η αβεβαιότητα της φαρμακογενούς αιτίας και η απροθυμία (ή αδυνα-μία αναγνώρισης;) των γιατρών να ερευνήσουν και να αναφέρουν. 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Ενδεικτικά αναφέρουμε:</w:t>
      </w:r>
    </w:p>
    <w:p>
      <w:pPr>
        <w:pStyle w:val="TextBody"/>
        <w:spacing w:lineRule="exact" w:line="220"/>
        <w:rPr/>
      </w:pPr>
      <w:r>
        <w:rPr>
          <w:rFonts w:cs="Arial" w:ascii="Arial" w:hAnsi="Arial"/>
          <w:sz w:val="18"/>
        </w:rPr>
        <w:t>- 1.200 θάνατοι από την ουσία φαινυλοβουταζόνη (μέχρι περίπου το 1982),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.222 θάνατοι που επίσημα αναφέρθηκαν μέχρι το 1974 στην επιτροπή ασφάλειας φαρμάκων του Ηνωμένου Βασιλείου (8),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81 θάνατοι στην Ελλάδα για το 1999 (ΕΣΥΕ), 21 για το 1998, και για το 1997 0 (μηδέν)!, ανά 100.000 θανάτους (με ορισμένες επιφυλάξεις λό-γω μερικής ασάφειας),</w:t>
      </w:r>
    </w:p>
    <w:p>
      <w:pPr>
        <w:pStyle w:val="TextBody"/>
        <w:spacing w:lineRule="exact" w:line="220"/>
        <w:rPr/>
      </w:pPr>
      <w:r>
        <w:rPr>
          <w:rFonts w:cs="Arial" w:ascii="Arial" w:hAnsi="Arial"/>
          <w:sz w:val="18"/>
        </w:rPr>
        <w:t xml:space="preserve">- Αυξημένο ποσοστό θανάτων επί λήψης </w:t>
      </w:r>
      <w:r>
        <w:rPr>
          <w:rFonts w:cs="Arial" w:ascii="Arial" w:hAnsi="Arial"/>
          <w:sz w:val="18"/>
          <w:lang w:val="en-US"/>
        </w:rPr>
        <w:t>Clafi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brate</w:t>
      </w:r>
      <w:r>
        <w:rPr>
          <w:rFonts w:cs="Arial" w:ascii="Arial" w:hAnsi="Arial"/>
          <w:sz w:val="18"/>
        </w:rPr>
        <w:t xml:space="preserve"> αιτία προσωρινής (;) απόσυρσης των φαρ-μάκων αρχικά στις ΗΠΑ,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Σισαπρίδη (ουσία ΓΕΣ) εγκρίθηκε το 1993, έχουν αναφερθεί 302 θάνατοι ακόμα και σε παι-διά, 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Τερφεναδίνη (αντισταμινικό) μόνο στην Αγγλία 21 θάνατοι (τελικά απεσύρθη στην Ελλάδα) (9)</w:t>
      </w:r>
    </w:p>
    <w:p>
      <w:pPr>
        <w:pStyle w:val="TextBody"/>
        <w:spacing w:lineRule="exact" w:line="220"/>
        <w:rPr/>
      </w:pPr>
      <w:r>
        <w:rPr>
          <w:rFonts w:cs="Arial" w:ascii="Arial" w:hAnsi="Arial"/>
          <w:sz w:val="18"/>
        </w:rPr>
        <w:t>- Σεριβαστατίνη (</w:t>
      </w:r>
      <w:r>
        <w:rPr>
          <w:rFonts w:cs="Arial" w:ascii="Arial" w:hAnsi="Arial"/>
          <w:sz w:val="18"/>
          <w:lang w:val="en-US"/>
        </w:rPr>
        <w:t>Lipobay</w:t>
      </w:r>
      <w:r>
        <w:rPr>
          <w:rFonts w:eastAsia="Symbol" w:cs="Symbol" w:ascii="Symbol" w:hAnsi="Symbol"/>
          <w:sz w:val="18"/>
          <w:vertAlign w:val="superscript"/>
          <w:lang w:val="en-US"/>
        </w:rPr>
        <w:t></w:t>
      </w:r>
      <w:r>
        <w:rPr>
          <w:rFonts w:cs="Arial" w:ascii="Arial" w:hAnsi="Arial"/>
          <w:sz w:val="18"/>
        </w:rPr>
        <w:t>): 52 θάνατοι (απεσύρ-θη) (9),</w:t>
      </w:r>
    </w:p>
    <w:p>
      <w:pPr>
        <w:pStyle w:val="TextBody"/>
        <w:spacing w:lineRule="exact" w:line="220"/>
        <w:rPr/>
      </w:pPr>
      <w:r>
        <w:rPr>
          <w:rFonts w:cs="Arial" w:ascii="Arial" w:hAnsi="Arial"/>
          <w:sz w:val="18"/>
        </w:rPr>
        <w:t xml:space="preserve">- Πρόσφατες περιπτώσεις θανάτων στην Ελλάδα με αιτία το ιδιοσκεύασμα </w:t>
      </w:r>
      <w:r>
        <w:rPr>
          <w:rFonts w:cs="Arial" w:ascii="Arial" w:hAnsi="Arial"/>
          <w:sz w:val="18"/>
          <w:lang w:val="en-US"/>
        </w:rPr>
        <w:t>Augmentin</w:t>
      </w:r>
      <w:r>
        <w:rPr>
          <w:rFonts w:cs="Arial" w:ascii="Arial" w:hAnsi="Arial"/>
          <w:sz w:val="18"/>
        </w:rPr>
        <w:t xml:space="preserve"> (αμοξυκιλλί-νη και κλαβουλανικό οξύ),</w:t>
      </w:r>
    </w:p>
    <w:p>
      <w:pPr>
        <w:pStyle w:val="TextBody"/>
        <w:spacing w:lineRule="exact" w:line="220"/>
        <w:rPr/>
      </w:pPr>
      <w:r>
        <w:rPr>
          <w:rFonts w:cs="Arial" w:ascii="Arial" w:hAnsi="Arial"/>
          <w:sz w:val="18"/>
        </w:rPr>
        <w:t>- Συνεντεύξεις φαρμακολόγων σε αξιόπιστα περι-οδικά όπου οι θάνατοι προσδιορίζονται σε 10.000-20.000 (Γερμανία, 2001) και μεταξύ 76.000-106.000 (ΗΠΑ 4</w:t>
      </w:r>
      <w:r>
        <w:rPr>
          <w:rFonts w:cs="Arial" w:ascii="Arial" w:hAnsi="Arial"/>
          <w:sz w:val="18"/>
          <w:vertAlign w:val="superscript"/>
        </w:rPr>
        <w:t>η</w:t>
      </w:r>
      <w:r>
        <w:rPr>
          <w:rFonts w:cs="Arial" w:ascii="Arial" w:hAnsi="Arial"/>
          <w:sz w:val="18"/>
        </w:rPr>
        <w:t>-6</w:t>
      </w:r>
      <w:r>
        <w:rPr>
          <w:rFonts w:cs="Arial" w:ascii="Arial" w:hAnsi="Arial"/>
          <w:sz w:val="18"/>
          <w:vertAlign w:val="superscript"/>
        </w:rPr>
        <w:t>η</w:t>
      </w:r>
      <w:r>
        <w:rPr>
          <w:rFonts w:cs="Arial" w:ascii="Arial" w:hAnsi="Arial"/>
          <w:sz w:val="18"/>
        </w:rPr>
        <w:t xml:space="preserve"> αιτία θανάτου 1994)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Οι προκαλούσες ουσίες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Όλες οι μελέτες συμφωνούν περίπου, για την μεγαλύτερη συχνότητα εμφάνισης ΒαΦ σε: Ασπι-ρίνη, ΜΣΑΦ, Αντιμικροβιακά, Διγιτοξίνη, αντιπη-κτικά, Πρεδνιζόνη (5,10-12) (Πίνακας 1) (13)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Πίνακας 1</w:t>
      </w:r>
    </w:p>
    <w:p>
      <w:pPr>
        <w:pStyle w:val="TextBody"/>
        <w:spacing w:before="0" w:after="12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Ομάδες δραστικών ουσιών με τις συχνότερες αναφορές Ανεπιθύμητων Ενεργειών (13)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1077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120" w:after="12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Ομάδα δραστικών ουσιώ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Αριθμός σε %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= 8.989)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αλγητικά - ΜΣΑ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4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τιστηθαγχικά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τιβιοτικά (όχι γενικώς αντιμικροβιακά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Υπόλοιπα χημειοθεραπευτικά (αντιμικροβιακά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3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τιϋπερτασικά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υσίες εξωτερικής χρήσεω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νευμονολογικά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Ψυχοφάρμακ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αρδιολογικά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</w:tr>
    </w:tbl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Φυσικά η επίπτωση διαφόρων ουσιών διαφέρει σημαντικά σε παιδιά και ηλικωμένους και εξαρτά-ται επίσης σημαντικά και από την κατανάλωση των ουσιών. Ο τελευταίος παράγοντας δεν λαμ-βάνεται υπόψη από τις αξιολογήσεις (π.χ ανά 100.000 </w:t>
      </w:r>
      <w:r>
        <w:rPr>
          <w:rFonts w:cs="Arial" w:ascii="Arial" w:hAnsi="Arial"/>
          <w:sz w:val="18"/>
          <w:lang w:val="en-US"/>
        </w:rPr>
        <w:t>DDD</w:t>
      </w:r>
      <w:r>
        <w:rPr>
          <w:rFonts w:cs="Arial" w:ascii="Arial" w:hAnsi="Arial"/>
          <w:sz w:val="18"/>
        </w:rPr>
        <w:t>).</w:t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Προτιμητέα συστήματα 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Τα συστήματα που προτιμούνται από ΒαΦ εί-ναι: Δέρμα 36%, ΓΕΣ (12%), Καρδιαγγειακό σύ-στημα (9,2%), Αναπνευστικό σύστημα (5%). Τε-λευταίο είναι το Ενδοκρινικό σύστημα (0,4%). Η αξιολόγηση προέρχεται από αξιολόγηση του ΕΟΦ (1997) και αφορά 304 </w:t>
      </w:r>
      <w:r>
        <w:rPr>
          <w:rFonts w:cs="Arial" w:ascii="Arial" w:hAnsi="Arial"/>
          <w:i/>
          <w:iCs/>
          <w:sz w:val="18"/>
        </w:rPr>
        <w:t>κίτρινες κάρτες</w:t>
      </w:r>
      <w:r>
        <w:rPr>
          <w:rFonts w:cs="Arial" w:ascii="Arial" w:hAnsi="Arial"/>
          <w:sz w:val="18"/>
        </w:rPr>
        <w:t xml:space="preserve"> ανα-φοράς ΒαΦ (ανεπιθύμητες ενέργειες).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Η προτίμηση συστήματος εξαρτάται, φυσικά, σημαντικά και από πολλούς παράγοντες, σπου-δαιότεροι εκ των οποίων είναι η κατηγορία φαρ-μάκων (επομένως και η υποκείμενη πάθηση) και η ηλικία. Η χορήγηση αναστολέων επαναπρόσ-ληψης Σεροτονίνης δημιουργεί ΒαΦ κυρίως ψυ-χιατρικές (51%), Νευρικού Συστήματος (49%), Αυτόνομου Νευρικού συστήματος (32%), Δέρμα-τος (16%), αξιολόγηση 2.092 ΒαΦ, κατά </w:t>
      </w:r>
      <w:r>
        <w:rPr>
          <w:rFonts w:cs="Arial" w:ascii="Arial" w:hAnsi="Arial"/>
          <w:sz w:val="18"/>
          <w:lang w:val="en-US"/>
        </w:rPr>
        <w:t>M</w:t>
      </w:r>
      <w:r>
        <w:rPr>
          <w:rFonts w:cs="Arial" w:ascii="Arial" w:hAnsi="Arial"/>
          <w:sz w:val="18"/>
        </w:rPr>
        <w:t>ü</w:t>
      </w:r>
      <w:r>
        <w:rPr>
          <w:rFonts w:cs="Arial" w:ascii="Arial" w:hAnsi="Arial"/>
          <w:sz w:val="18"/>
          <w:lang w:val="en-US"/>
        </w:rPr>
        <w:t>ll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et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al</w:t>
      </w:r>
      <w:r>
        <w:rPr>
          <w:rFonts w:cs="Arial" w:ascii="Arial" w:hAnsi="Arial"/>
          <w:sz w:val="18"/>
        </w:rPr>
        <w:t xml:space="preserve"> (14). Η χορήγηση Φιβρατών δημιουργεί ΒαΦ κυρίως στο ΓΕΣ (64%), Δέρμα (21%), Αυτό-νομο νευρικό σύστημα (20%), χολή/ύπαρ (13%) (αξιολόγηση 899 περιπτώσεων (15). Η χορήγηση ΜΣΑΦ δημιούργησε ΒαΦ κυρίως στο ΓΕΣ (57%), Δέρμα (29%), Αυτόνομο Νευρικό Σύστημα(17%), Νευρικό Σύστημα (16%), αιμοποιητικό (14%). </w:t>
      </w:r>
      <w:r>
        <w:rPr>
          <w:rFonts w:cs="Arial" w:ascii="Arial" w:hAnsi="Arial"/>
          <w:sz w:val="18"/>
          <w:lang w:val="de-DE"/>
        </w:rPr>
        <w:t>(</w:t>
      </w:r>
      <w:r>
        <w:rPr>
          <w:rFonts w:cs="Arial" w:ascii="Arial" w:hAnsi="Arial"/>
          <w:sz w:val="18"/>
        </w:rPr>
        <w:t>Αξιολόγηση</w:t>
      </w:r>
      <w:r>
        <w:rPr>
          <w:rFonts w:cs="Arial" w:ascii="Arial" w:hAnsi="Arial"/>
          <w:sz w:val="18"/>
          <w:lang w:val="de-DE"/>
        </w:rPr>
        <w:t xml:space="preserve"> 3560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ΒαΦ</w:t>
      </w:r>
      <w:r>
        <w:rPr>
          <w:rFonts w:cs="Arial" w:ascii="Arial" w:hAnsi="Arial"/>
          <w:sz w:val="18"/>
          <w:lang w:val="de-DE"/>
        </w:rPr>
        <w:t>) (16)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Το πλαίσιο αυτής της εισήγησης δεν απαιτεί πε-ραιτέρω αναφορά σε άλλους παράγοντες που επηρεάζουν τη συχνότητα και βαρύτητα (ηλικία, φύλο, γενετική προδιάθεση, ποιότητα γιατρών, αριθμός γιατρών, υγειονομικό σύστημα κλπ.)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Ανακλήσεις ή σημαντικοί περιορισμοί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Ανακλήσεις ή σημαντικοί περιορισμοί στην χρή-ση φάρμακων είναι μία απόλυτη απόδειξη, α) για την ύπαρξη τόσο σοβαρών ΒαΦ, ώστε να απο-σύρεται η ουσία από τη θεραπευτική, β) για την μη γνώση (;) όλων των Ανεπιθύμητων Ενεργειών τη στιγμή της κυκλοφορίας, γ) για την αδυναμία του Ιατρικού κόσμου να ανακαλύψει έγκαιρα τις Ανεπιθύμητες Ενέργειες. Σημειώνουμε ότι η εξάρ-τηση της Ηρωίνης ανακαλύφθηκε (;) δεκαετίες με-τά την κυκλοφορία της, ότι η Κλιοχινόλη (1000 θάνατοι μόνο στην Ιαπωνία μέχρι το 1983 πε-ρίπου) αποσύρθηκε πριν από 70 χρόνια μετά την κυκλοφορία της, η </w:t>
      </w:r>
      <w:r>
        <w:rPr>
          <w:rFonts w:cs="Arial" w:ascii="Arial" w:hAnsi="Arial"/>
          <w:sz w:val="18"/>
          <w:lang w:val="en-US"/>
        </w:rPr>
        <w:t>Amodiaquine</w:t>
      </w:r>
      <w:r>
        <w:rPr>
          <w:rFonts w:cs="Arial" w:ascii="Arial" w:hAnsi="Arial"/>
          <w:sz w:val="18"/>
        </w:rPr>
        <w:t xml:space="preserve"> ανακλήθηκε σε περισσότερα από 40 χρόνια μετά την έγκρισή της, η αυξητική ορμόνη εχρησιμοποιείτο για πε-ρισσότερα από 20 χρόνια (συσχέτιση με νόσο </w:t>
      </w:r>
      <w:r>
        <w:rPr>
          <w:rFonts w:cs="Arial" w:ascii="Arial" w:hAnsi="Arial"/>
          <w:sz w:val="18"/>
          <w:lang w:val="en-US"/>
        </w:rPr>
        <w:t>Creutzfeldt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Jacob</w:t>
      </w:r>
      <w:r>
        <w:rPr>
          <w:rFonts w:cs="Arial" w:ascii="Arial" w:hAnsi="Arial"/>
          <w:sz w:val="18"/>
        </w:rPr>
        <w:t>’</w:t>
      </w:r>
      <w:r>
        <w:rPr>
          <w:rFonts w:cs="Arial" w:ascii="Arial" w:hAnsi="Arial"/>
          <w:sz w:val="18"/>
          <w:lang w:val="en-US"/>
        </w:rPr>
        <w:t>s</w:t>
      </w:r>
      <w:r>
        <w:rPr>
          <w:rFonts w:cs="Arial" w:ascii="Arial" w:hAnsi="Arial"/>
          <w:sz w:val="18"/>
        </w:rPr>
        <w:t>) και ότι η Πηκτίνη (αντιδιαρ-ροϊκό), οδηγεί σε αποπροσανατολισμό της θερα-πείας.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Από μελέτη του Εργαστηρίου Φαρμακολογίας (1998) που βασίστηκε σε στοιχεία του ΟΗΕ και της ΠΟΥ (1997) με τροποποίηση σε ενδείξεις και ανακλήσεις 368 φαρμάκων από 77 κυβερνήσεις χωρών, σχηματίστηκε ο Πίνακας 2.</w:t>
      </w:r>
      <w:r>
        <w:rPr>
          <w:rFonts w:cs="Arial" w:ascii="Arial" w:hAnsi="Arial"/>
          <w:i/>
          <w:iCs/>
          <w:sz w:val="16"/>
        </w:rPr>
        <w:t xml:space="preserve"> 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Πίνακας 2</w:t>
      </w:r>
    </w:p>
    <w:p>
      <w:pPr>
        <w:pStyle w:val="TextBody"/>
        <w:rPr/>
      </w:pPr>
      <w:r>
        <w:rPr>
          <w:rFonts w:cs="Arial" w:ascii="Arial" w:hAnsi="Arial"/>
          <w:i/>
          <w:iCs/>
          <w:sz w:val="16"/>
        </w:rPr>
        <w:t>Λανθάνοντες χρόνοι διαπίστωσης–ανάκλησης φαρμά-κων από την κυκλοφορία (σε ανακλήσεις φαρμάκων που η είσοδός τους στην κυκλοφορία ήταν γνωστή). Στοιχεία</w:t>
      </w:r>
      <w:r>
        <w:rPr>
          <w:rFonts w:cs="Arial" w:ascii="Arial" w:hAnsi="Arial"/>
          <w:i/>
          <w:iCs/>
          <w:sz w:val="16"/>
          <w:lang w:val="en-US"/>
        </w:rPr>
        <w:t xml:space="preserve"> </w:t>
      </w:r>
      <w:r>
        <w:rPr>
          <w:rFonts w:cs="Arial" w:ascii="Arial" w:hAnsi="Arial"/>
          <w:i/>
          <w:iCs/>
          <w:sz w:val="16"/>
        </w:rPr>
        <w:t>από</w:t>
      </w:r>
      <w:r>
        <w:rPr>
          <w:rFonts w:cs="Arial" w:ascii="Arial" w:hAnsi="Arial"/>
          <w:i/>
          <w:iCs/>
          <w:sz w:val="16"/>
          <w:lang w:val="en-US"/>
        </w:rPr>
        <w:t>: Banned products United Nations. New</w:t>
      </w:r>
      <w:r>
        <w:rPr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  <w:lang w:val="en-US"/>
        </w:rPr>
        <w:t>York</w:t>
      </w:r>
      <w:r>
        <w:rPr>
          <w:rFonts w:cs="Arial" w:ascii="Arial" w:hAnsi="Arial"/>
          <w:i/>
          <w:iCs/>
          <w:sz w:val="16"/>
        </w:rPr>
        <w:t>, 1997. Επεξεργασία: Εργαστήριο Φαρμακολογίας Ιατρική Σχολή Πανεπιστημίου Αθηνών – Μάθημα επιλο-γής Βλάβες από φάρμακα.</w:t>
      </w:r>
    </w:p>
    <w:p>
      <w:pPr>
        <w:pStyle w:val="Heading2"/>
        <w:rPr>
          <w:i/>
          <w:i/>
          <w:iCs/>
          <w:sz w:val="16"/>
        </w:rPr>
      </w:pPr>
      <w:r>
        <w:rPr>
          <w:i/>
          <w:iCs/>
          <w:sz w:val="16"/>
        </w:rPr>
        <w:t>Σε αυτόν τον πίνακα αξιολογήθηκαν μόνο τα 210 φάρ-μακα (από τα 368) για τα οποία υπήρχε ημερομηνία έναρξη κυκλοφορίας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tbl>
      <w:tblPr>
        <w:tblW w:w="39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49"/>
        <w:gridCol w:w="571"/>
        <w:gridCol w:w="702"/>
        <w:gridCol w:w="6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Φαρμακολογική</w:t>
            </w:r>
          </w:p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κατηγορί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Λα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00"/>
              <w:jc w:val="lef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νθάνων</w:t>
            </w:r>
          </w:p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έτη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00"/>
              <w:jc w:val="righ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χρόνος α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lef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νάκληση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-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-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ύνολ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ευροληπτικά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τιμικροβιακά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ιάφορ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ύρο-γεν. Συστ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αρδιολογικά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επτικού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ύνολο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 (20%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 (26%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 (54%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*</w:t>
            </w:r>
          </w:p>
        </w:tc>
      </w:tr>
    </w:tbl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Γίνεται σαφές ότι υπάρχει τεράστιος λανθάνων χρόνος μεταξύ κυκλοφορίας μιας ουσίας και ανά-κλησής της λόγω σοβαρών ανεπιθύμητων ενερ-γειών/θανάτου. Η αντιμετώπιση του προβλήμα-τος αποτελεί σοβαρό θέμα σκέψεων στον Ιατρικό κόσμο και σοβαρή ένδειξη της ανεπάρκειας πα-ρακολούθησης ασθενών!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Είναι ενδεικτικό του κινδύνου το γεγονός ότι από 9 ουσίες που ήσαν σε κατάλογο φαρμακο-επαγρύπνησης του ΕΟΦ: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Νιφεπιδίνη (στεφ. Νόσος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Λοραταδίνη (αντιισταμινικό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Γαγγλιοσίδες (για νευρίτιδες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γ-σφαιρίνη πλακουντιακής προέλευσης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Ακαρβόση (αντιδιαβητικό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Αστεμιζόλη (αντισταμινικό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Λαυσοπραζόλη (ΓΕΣ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Τερφεναδίνη (αντισταμινικό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Σετριζίνη (αντισταμινικό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 από αυτές (Γαγγλιοσίδες, Αστεμιζόλη, Τερφενα-δίνη) ανακλήθηκαν από την κυκλοφορία (33% των υπό επιτήρηση)!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Τα τελευταία 2 χρόνια ανακλήθηκαν στην Γερ-μανία (λόγω σοβαρών Ανεπιθύμητων Ενεργειών και θανάτων) 12 ουσίες (15 ιδιοσκευάσματα) με μέσο λανθασμένο χρόνο 18,6 έτη!! </w:t>
      </w:r>
      <w:r>
        <w:rPr>
          <w:rFonts w:cs="Arial" w:ascii="Arial" w:hAnsi="Arial"/>
          <w:sz w:val="18"/>
          <w:lang w:val="de-DE"/>
        </w:rPr>
        <w:t xml:space="preserve">(1-40 </w:t>
      </w:r>
      <w:r>
        <w:rPr>
          <w:rFonts w:cs="Arial" w:ascii="Arial" w:hAnsi="Arial"/>
          <w:sz w:val="18"/>
        </w:rPr>
        <w:t>έτη</w:t>
      </w:r>
      <w:r>
        <w:rPr>
          <w:rFonts w:cs="Arial" w:ascii="Arial" w:hAnsi="Arial"/>
          <w:sz w:val="18"/>
          <w:lang w:val="de-DE"/>
        </w:rPr>
        <w:t>) (9).</w:t>
      </w:r>
    </w:p>
    <w:p>
      <w:pPr>
        <w:pStyle w:val="TextBody"/>
        <w:rPr>
          <w:rFonts w:ascii="Arial" w:hAnsi="Arial" w:cs="Arial"/>
          <w:b/>
          <w:b/>
          <w:bCs/>
          <w:sz w:val="18"/>
          <w:lang w:val="de-DE"/>
        </w:rPr>
      </w:pPr>
      <w:r>
        <w:rPr>
          <w:rFonts w:cs="Arial" w:ascii="Arial" w:hAnsi="Arial"/>
          <w:b/>
          <w:bCs/>
          <w:sz w:val="18"/>
          <w:lang w:val="de-DE"/>
        </w:rPr>
      </w:r>
    </w:p>
    <w:p>
      <w:pPr>
        <w:pStyle w:val="TextBody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ΟΙ ΒαΦ ΔΕΝ ΛΑΜΒΑΝΟΝΤΑΙ ΣΟΒΑΡΑ ΥΠΟΨΗ (ΑΠΟ ΠΑΝΕΠΙΣΤΗΜΙΑΚΟΥΣ ΔΑΣΚΑΛΟΥΣ, ΓΙΑΤΡΟΥΣ, ΦΑΡΜΑΚΟΠΟΙΟΥΣ)</w:t>
      </w:r>
    </w:p>
    <w:p>
      <w:pPr>
        <w:pStyle w:val="TextBody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Χορήγηση φαρμάκων επί αντενδείξεων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Μελέτη των Καραντζούλη και Συνεργατών το 2000 (17) σε 79 εισαγωγές ασθενών με γαστρορραγία έδειξε ότι σε 55 από αυτούς (70%) η αιτία ήταν η λήψη ΜΣΑΦ. Σε 25 από αυτούς τους ασθενείς η συνταγογράφηση έγινε από γιατρό και σε 21 από αυτούς συνυπήρχαν προδιαθεσικοί παράγοντες και/ή αντενδείξεις (Πίνακας 3).  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Πίνακας 3</w:t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Προθεσμιακοί παράγοντες σε ασθενείς με έμφαση γα-στρορραγίας (εισαγωγή σε νοσοκομείο) από ΜΣΑΦ που συνταγοφράφησε γιατρός (Καντζούλης και Συνεργάτες 2000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Προδιαθεσικοί παράγοντες για αιμορραγία πεπτικο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Αρχεία ασθενώ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ανένας</w:t>
            </w:r>
          </w:p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λικία &gt; 60 ετών</w:t>
            </w:r>
          </w:p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Λήψη αντιπηκτικών (αντένδειξη)</w:t>
            </w:r>
          </w:p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Έλκος/Γαστρορραγία (αντένδειξη)</w:t>
            </w:r>
          </w:p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άπνισμα/1 πακέτο ημερησίως</w:t>
            </w:r>
          </w:p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sz w:val="16"/>
              </w:rPr>
              <w:t>Υπερκατανάλωση αλκοό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</w:tbl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Έλλειψη σημαντικών οδηγιών σε συνταγές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Είναι κοινή εμπειρία σε όσους αξιολογούν συν-ταγές γιατρών ότι σε πάρα πολύ λίγες υπάρχουν οδηγίες προσοχής προς τους ασθενείς, ακόμα και όταν είναι απαραίτητες. Σε μελέτη 30.355 συντα-γών του ΟΓΑ (1997) στο 79% δεν υπάρχουν καν αξιοπρεπείς οδηγίες χρήσης (πηγή λανθασμένης λήψης και ΒαΦ!), σε καμία δε συνταγή κατη-γοριών φαρμάκων που οδηγούν σε μείωση ικανό-τητας οδήγησης δεν υπήρχε ειδική οδηγία για τον κίνδυνο (18).                                                     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Μικρός αριθμός αναφορών με κίτρινες κάρτες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Αριθμός αναφορών ανά 1 εκατομμύριο πληθυ-σμού και ανά 1.000 γιατρούς σε κράτη της Ευρώ-πης φαίνεται στην εικόνα 1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Σύμφωνα με την ΠΟΥ, ικανοποιητικοί αριθμοί θεωρούνται 200 αναφορές ανά 1 εκατομμύριο πληθυσμού, δηλαδή για την Ελλάδα 2.000 ανα-φορές (το 2001 εστάλησαν 500 κάρτες). Σημει-ωτέον ότι από το 1998 η νομοθεσία υποχρεώνει τους γιατρούς στην αναφορά ανεπιθύμητων ενερ-γειών (εικόνα 1). </w:t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709" w:bottom="238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Εικόνα 1. Αριθμός αναφορών σε κράτη της Ευρώπης. Το Φάρμακο Σήμερα  - έκδοση ΕΟΦ – τεύχος 2 1998</w:t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709" w:bottom="238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Εντύπωση προκαλεί το γεγονός ότι το 1997 μόνο 2 γαστρεντερολόγοι, μόνο 2 ορθοπεδικοί και μόνο 2 ογκολόγοι είχαν αποστείλει κίτρινες κάρτες, παρόλο που οι ΒαΦ στο ΓΕΣ είναι πολύ συχνές, από τα ΜΣΑΦ, όπως και από τα κυττα-ροστατικά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Επίσης σημαντικές είναι οι απαντήσεις 66 για-τρών (25 ιδιωτών και 41 νοσοκομειακών): μόνο το 50% διαθέτει στον χώρο του την κίτρινη κάρτα, μόνο το 33% λαμβάνει τις τακτικές εκδόσεις του ΕΟΦ, επίσης μόνο το 33% έχει ενημερωθεί από ΕΟΦ για την φαρμακοεπαγρύπνηση. Υπήρχε σχεδόν σε όλους ασάφεια για το είδος των ανα-ζητούμενων Ανεπιθύμητων Ενεργειών και μόνο το 42% αναφέρει ενημέρωση από ΕΟΦ για από-συρση ή νέες ανεπιθύμητες ενέργειες φαρμάκων. Δυστυχώς, το 32% των γιατρών θεωρεί ότι έχει νομική ευθύνη απέναντι στην εταιρία εάν απο-στείλει κίτρινη κάρτα! (19).</w:t>
      </w:r>
    </w:p>
    <w:p>
      <w:pPr>
        <w:pStyle w:val="TextBody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TextBody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ΟΛΙΓΟΤΕΡΟ ΓΝΩΣΤΑ ΔΕΔΟΜΕΝΑ ΣΧΕΤΙΚΑ ΜΕ ΒαΦ</w:t>
      </w:r>
    </w:p>
    <w:p>
      <w:pPr>
        <w:pStyle w:val="TextBody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TextBody"/>
        <w:rPr>
          <w:rFonts w:ascii="Arial" w:hAnsi="Arial" w:cs="Arial"/>
          <w:i/>
          <w:i/>
          <w:iCs/>
          <w:sz w:val="17"/>
        </w:rPr>
      </w:pPr>
      <w:r>
        <w:rPr>
          <w:rFonts w:cs="Arial" w:ascii="Arial" w:hAnsi="Arial"/>
          <w:i/>
          <w:iCs/>
          <w:sz w:val="18"/>
        </w:rPr>
        <w:t>Απώτερες βλάβες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Υπάρχουν απώτερες βλάβες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>που δύσκολα διαπιστώνονται και πιο δύσκολα συσχετίζονται με φάρμακα που ελήφθησαν προ ετών, όπως:</w:t>
      </w:r>
    </w:p>
    <w:p>
      <w:pPr>
        <w:pStyle w:val="TextBody"/>
        <w:spacing w:lineRule="exact" w:line="220"/>
        <w:rPr/>
      </w:pPr>
      <w:r>
        <w:rPr>
          <w:rFonts w:cs="Arial" w:ascii="Arial" w:hAnsi="Arial"/>
          <w:sz w:val="18"/>
        </w:rPr>
        <w:t>- Διαιθυλοστ</w:t>
      </w:r>
      <w:r>
        <w:rPr>
          <w:rFonts w:cs="Arial" w:ascii="Arial" w:hAnsi="Arial"/>
          <w:sz w:val="18"/>
          <w:lang w:val="en-US"/>
        </w:rPr>
        <w:t>o</w:t>
      </w:r>
      <w:r>
        <w:rPr>
          <w:rFonts w:cs="Arial" w:ascii="Arial" w:hAnsi="Arial"/>
          <w:sz w:val="18"/>
        </w:rPr>
        <w:t>ιλβεστρόλη: καρκίνος σε κόλπο εφήβων, εφόσον η μητέρα είχε λάβει κατά την εγ-κυμοσύνη αυτή την ουσία,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Σοβαρές νεφρικές βλάβες επί κακής χρήσης ΜΣΑΦ 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Απλασία μυελού των οστών ακόμα και 2 μήνες μετά τη διακοπή χορήγησης Χλωραμφενικόλης (20), 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Λευχαιμικά σύνδρομα, και χρόνια μετά την επι-βίωση από απλαστική αναιμία Χλωραμφενικόλης (21),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Διαταραχή σωματικής ωρίμανσης και διανοη-τικής ή/και ψυχοκοινωνικής εξέλιξης μετά από θε-ραπεία λευχαιμιών σε παιδιά (21),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Επίσης από κυτταροστατικά: Αμηνόρροια, Πνευμονική ίνωση, βλάβη καρδιακού μυός, νε-κρώσεις στο ΚΝΣ και δευτερογενείς όγκοι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Χρονοφαρμακολογία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Σε κλινικό επίπεδο ανεπαρκείς γνώσεις ακόμα για την αλλαγή της φαρμακοδυναμικής/κινητικής των φαρμάκων, </w:t>
      </w:r>
      <w:r>
        <w:rPr>
          <w:rFonts w:cs="Arial" w:ascii="Arial" w:hAnsi="Arial"/>
          <w:i/>
          <w:iCs/>
          <w:sz w:val="18"/>
        </w:rPr>
        <w:t>όπως και της τοξικότητάς τους</w:t>
      </w:r>
      <w:r>
        <w:rPr>
          <w:rFonts w:cs="Arial" w:ascii="Arial" w:hAnsi="Arial"/>
          <w:sz w:val="18"/>
        </w:rPr>
        <w:t xml:space="preserve"> ανάλογα με την ώρα της ημέρας και την εποχή του χρόνου.</w:t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Συστηματικές ανεπιθύμητες ενέργειες μετά από τοπική χορήγηση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Αυτές είναι λίγο γνωστές στον Ιατρικό κόσμο. Κλασσικά παραδείγματα είναι φάρμακα οφθαλμι-κής χρήσης (τοπική): αντιγλαυκωματικά, αναστο-λείς β αδρενεργικών υποδοχέων, μυδριατικά κλπ. με πιθανή συνέπεια βρογχόσπασμο, διάρροια, βραδυκαρδία, υπέρταση, τρόμο, ψευδαισθήσεις κ.λπ.</w:t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Νευροψυχιατρικές ΒαΦ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Νευροψυχιατρικές ΒαΦ (από μη ψυχιατρικά φάρμακα) που μπορούν να οδηγήσουν σε λαν-θασμένες διαγνώσεις και μεγάλη ταλαιπωρία ασθενών και γιατρών. Παραδείγματα: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Μυϊκή αδυναμία από Ανταζολίνη, Εργοκαλσι-φερόλη, Νιαλαμίδη, Πρεδνιζόνη κλπ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Παραισθήσεις από Διγιτοξίνη, Ιμιπραμίνη, Λίθιο κλπ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Σύγχυση από Αλλοπουρινόλη, Ιμιπραμίνη, Ινδο-μεθακίνη, Λίθιο, Καρβαμαζεπίνη, Νεφαιναμικό οξύ κλπ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Σπασμοί από Ασπιρίνη, Χλωρδιαζεποξείδιο, Δι-γιτοξίνη, Ιμιπραμίνη, Ισονιαζίδη κλπ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Φόβος από Δισουλφιράμη, Ιμιπραμίνη, Θεοφυλ-λίνη κλπ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Ψυχώσεις από: Πενικιλλίνη, Χλωραμφενικόλη, Ισονιαζίδη, Πενταζοκίνη κλπ.</w:t>
      </w:r>
    </w:p>
    <w:p>
      <w:pPr>
        <w:pStyle w:val="TextBody"/>
        <w:spacing w:lineRule="exact" w:line="220"/>
        <w:rPr/>
      </w:pPr>
      <w:r>
        <w:rPr>
          <w:rFonts w:cs="Arial" w:ascii="Arial" w:hAnsi="Arial"/>
          <w:sz w:val="18"/>
          <w:lang w:val="de-DE"/>
        </w:rPr>
        <w:t>(</w:t>
      </w:r>
      <w:r>
        <w:rPr>
          <w:rFonts w:cs="Arial" w:ascii="Arial" w:hAnsi="Arial"/>
          <w:sz w:val="18"/>
        </w:rPr>
        <w:t>22</w:t>
      </w:r>
      <w:r>
        <w:rPr>
          <w:rFonts w:cs="Arial" w:ascii="Arial" w:hAnsi="Arial"/>
          <w:sz w:val="18"/>
          <w:lang w:val="de-DE"/>
        </w:rPr>
        <w:t>)</w:t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  <w:lang w:val="de-DE"/>
        </w:rPr>
      </w:pPr>
      <w:r>
        <w:rPr>
          <w:rFonts w:cs="Arial" w:ascii="Arial" w:hAnsi="Arial"/>
          <w:i/>
          <w:iCs/>
          <w:sz w:val="18"/>
          <w:lang w:val="de-DE"/>
        </w:rPr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  <w:lang w:val="de-DE"/>
        </w:rPr>
      </w:pPr>
      <w:r>
        <w:rPr>
          <w:rFonts w:cs="Arial" w:ascii="Arial" w:hAnsi="Arial"/>
          <w:i/>
          <w:iCs/>
          <w:sz w:val="18"/>
        </w:rPr>
        <w:t>Διακοπή λήψης φαρμάκων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Η συνηθέστερη αιτία διακοπής λήψης φαρμά-κων χωρίς εντολή γιατρού είναι η εμφάνιση Ανε-πιθύμητων Ενεργειών. Σε συγκεκριμένη μελέτη 356 ασθενών (με διακοπή λήψης) η συχνότερη αιτία (43% των διακοπών) ήταν η εμφάνιση Ανε-πιθύμητων Ενεργειών, με δεύτερη την </w:t>
      </w:r>
      <w:r>
        <w:rPr>
          <w:rFonts w:cs="Arial" w:ascii="Arial" w:hAnsi="Arial"/>
          <w:i/>
          <w:iCs/>
          <w:sz w:val="18"/>
        </w:rPr>
        <w:t>έλλειψη βελτίωσης</w:t>
      </w:r>
      <w:r>
        <w:rPr>
          <w:rFonts w:cs="Arial" w:ascii="Arial" w:hAnsi="Arial"/>
          <w:sz w:val="18"/>
        </w:rPr>
        <w:t xml:space="preserve"> (10%) και τρίτη </w:t>
      </w:r>
      <w:r>
        <w:rPr>
          <w:rFonts w:cs="Arial" w:ascii="Arial" w:hAnsi="Arial"/>
          <w:i/>
          <w:iCs/>
          <w:sz w:val="18"/>
        </w:rPr>
        <w:t>διότι το ξεχνούσα</w:t>
      </w:r>
      <w:r>
        <w:rPr>
          <w:rFonts w:cs="Arial" w:ascii="Arial" w:hAnsi="Arial"/>
          <w:sz w:val="18"/>
        </w:rPr>
        <w:t xml:space="preserve"> (9%)  (23)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Φάρμακα από φυτά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Και τα φάρμακα από φυτά (χωρίς τυποποιημέ-νη φαρμακολογική παραγωγή) αν και θεωρούνται αθώα, έχουν σημαντικές Ανεπιθύμητες Ενέργειες (π.χ ενίσχυση βρογχόσπασμου από λάδι ερυθρε-λάτης, απώλεια ηλεκτρολυτών από την χρήση Αλόης, φωτοευαισθησία από </w:t>
      </w:r>
      <w:r>
        <w:rPr>
          <w:rFonts w:cs="Arial" w:ascii="Arial" w:hAnsi="Arial"/>
          <w:sz w:val="18"/>
          <w:lang w:val="en-US"/>
        </w:rPr>
        <w:t>Hyperic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herba</w:t>
      </w:r>
      <w:r>
        <w:rPr>
          <w:rFonts w:cs="Arial" w:ascii="Arial" w:hAnsi="Arial"/>
          <w:sz w:val="18"/>
        </w:rPr>
        <w:t xml:space="preserve">. Εκ-τεταμένες πληροφορίες στην </w:t>
      </w:r>
      <w:r>
        <w:rPr>
          <w:rFonts w:cs="Arial" w:ascii="Arial" w:hAnsi="Arial"/>
          <w:sz w:val="18"/>
          <w:lang w:val="en-US"/>
        </w:rPr>
        <w:t>Miller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Oerlinghau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sen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et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al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sz w:val="18"/>
          <w:lang w:val="en-US"/>
        </w:rPr>
        <w:t>(24).</w:t>
      </w:r>
      <w:r>
        <w:rPr>
          <w:rFonts w:cs="Arial" w:ascii="Arial" w:hAnsi="Arial"/>
          <w:sz w:val="18"/>
        </w:rPr>
        <w:t xml:space="preserve">  </w:t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TextBody"/>
        <w:spacing w:lineRule="exact" w:line="220"/>
        <w:rPr/>
      </w:pPr>
      <w:r>
        <w:rPr>
          <w:rFonts w:cs="Arial" w:ascii="Arial" w:hAnsi="Arial"/>
          <w:i/>
          <w:iCs/>
          <w:sz w:val="18"/>
        </w:rPr>
        <w:t>Προληπτικές εξετάσεις</w:t>
      </w:r>
      <w:r>
        <w:rPr>
          <w:rFonts w:cs="Arial" w:ascii="Arial" w:hAnsi="Arial"/>
          <w:sz w:val="18"/>
        </w:rPr>
        <w:t xml:space="preserve"> 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Προληπτικές εξετάσεις για την αποφυγή ΒαΦ, έγκαιρη διάγνωση ή και μείωση των συνεπειών από ΒαΦ δεν είναι αρκετά γνωστές στον Ιατρικό κόσμο. Παραδείγματα: οφθαλμολογική εξέταση, απαιτείται </w:t>
      </w:r>
      <w:r>
        <w:rPr>
          <w:rFonts w:cs="Arial" w:ascii="Arial" w:hAnsi="Arial"/>
          <w:i/>
          <w:iCs/>
          <w:sz w:val="18"/>
        </w:rPr>
        <w:t>προ</w:t>
      </w:r>
      <w:r>
        <w:rPr>
          <w:rFonts w:cs="Arial" w:ascii="Arial" w:hAnsi="Arial"/>
          <w:sz w:val="18"/>
        </w:rPr>
        <w:t xml:space="preserve"> της θεραπείας με Γλυκοκορτικοει-δή, Αιθαμβουτόλη, Χλωροκίνη, μυδριατικά φάρ-μακα. Εξέταση οφθαλμολογική κάθε 3-12 μήνες απαιτείται για τα φάρμακα: Γλυκοκορτικοειδή, ΜΣΑΦ (!), Άλατα χρυσού, Αιθαμβουτόλη, Χλωρο-κίνη, Αμιοδαρόνη, Δακτυλίτιδα, Σουλφοναμίδες και Αντισυλληπτικά. Φυσικά προληπτική εξέταση διαφόρων συστημάτων όπως και κατά την διάρ-κεια της χορήγησης απαιτείται από μεγάλο αριθ-μό φαρμάκων. Στην πράξη σπάνια εφαρμόζεται (25)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Ο φαρμακοποιός σαν δεύτερος έλεγχος λανθα-σμένων συνταγών;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Υποτίθεται ότι και στην Ελλάδα ο φαρμακοποι-ός προσέχει τις συνταγές, ώστε να διαπιστώσει επικίνδυνα λάθη του γιατρού (π.χ δοσολογίας – αλληλεπιδράσεων) και να φροντίσει για την αλλα-γή. Αποστείλαμε 25 φοιτητές με συγκεκριμένες συνταγές Πιροξικάμης με σαφή υπερδοσολογία (3Χ20</w:t>
      </w:r>
      <w:r>
        <w:rPr>
          <w:rFonts w:cs="Arial" w:ascii="Arial" w:hAnsi="Arial"/>
          <w:sz w:val="18"/>
          <w:lang w:val="en-US"/>
        </w:rPr>
        <w:t>mg</w:t>
      </w:r>
      <w:r>
        <w:rPr>
          <w:rFonts w:cs="Arial" w:ascii="Arial" w:hAnsi="Arial"/>
          <w:sz w:val="18"/>
        </w:rPr>
        <w:t>) και χωρίς διατύπωση ηθελημένης υπερδοσολογίας (όπως καμιά φορά είναι αναγ-καίος). Το αποτέλεσμα: 15 φαρμακοποιοί έδωσαν το φάρμακο αμέσως, 9 φαρμακοποιοί το έδωσαν διστακτικά, 1 φαρμακοποιός δεν το έδωσε (δεν επικοινώνησε όμως με τον γιατρό)</w:t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Ακαταλληλότητα παρασκευής παρτίδων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Αρκετά άγνωστο στους γιατρούς και χωρίς δυ-νατότητα καταγραφής συνεπειών είναι η </w:t>
      </w:r>
      <w:r>
        <w:rPr>
          <w:rFonts w:cs="Arial" w:ascii="Arial" w:hAnsi="Arial"/>
          <w:i/>
          <w:iCs/>
          <w:sz w:val="18"/>
        </w:rPr>
        <w:t>ακαταλ-ληλότητα παρασκευής παρτίδων</w:t>
      </w:r>
      <w:r>
        <w:rPr>
          <w:rFonts w:cs="Arial" w:ascii="Arial" w:hAnsi="Arial"/>
          <w:sz w:val="18"/>
        </w:rPr>
        <w:t>. Μεταξύ 1979-1990 αποσύρθηκαν (από ΕΟΦ – Υπουργείο Υγεί-ας) 489 (!) ακατάλληλες και επικίνδυνες παρτίδες στην Ελλάδα (481 Ελληνικές εταιρίες, 8 αλλοδα-πές). Οι αιτιολογήσεις είναι περιπετειώδεις: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Ακατάλληλες συνθήκες παραγωγής!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Έλλειψη μικροβιολογικού ελέγχου!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Έλλειψη άδειας παραγωγής!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Μειωμένη δραστική ουσία!</w:t>
      </w:r>
    </w:p>
    <w:p>
      <w:pPr>
        <w:pStyle w:val="TextBody"/>
        <w:spacing w:lineRule="exact" w:line="220"/>
        <w:rPr/>
      </w:pPr>
      <w:r>
        <w:rPr>
          <w:rFonts w:cs="Arial" w:ascii="Arial" w:hAnsi="Arial"/>
          <w:sz w:val="18"/>
        </w:rPr>
        <w:t>- Ακατάλληλη σύνθεση! κλπ. (</w:t>
      </w:r>
      <w:r>
        <w:rPr>
          <w:rFonts w:cs="Arial" w:ascii="Arial" w:hAnsi="Arial"/>
          <w:sz w:val="18"/>
          <w:lang w:val="en-US"/>
        </w:rPr>
        <w:t>25</w:t>
      </w:r>
      <w:r>
        <w:rPr>
          <w:rFonts w:cs="Arial" w:ascii="Arial" w:hAnsi="Arial"/>
          <w:sz w:val="18"/>
        </w:rPr>
        <w:t>)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Είναι άγνωστο πόσες ακατάλληλες παρτίδες κυκλοφορούν (ο ΕΟΦ διενεργούσε το πολύ 1 έλεγχο/έτος σε κάθε (;) εταιρία).</w:t>
      </w:r>
      <w:r>
        <w:rPr>
          <w:rFonts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8"/>
        </w:rPr>
        <w:t>Δεν είναι γνωστό αν εξακολουθεί με τον ίδιο ρυθμό διότι δεν φτάνουν πια ανακλήσεις στη Φαρμακευτική Δι-εύθυνση του ΙΚΑ όπως τα παλαιότερα έτη</w:t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cs="Arial" w:ascii="Arial" w:hAnsi="Arial"/>
          <w:i/>
          <w:iCs/>
          <w:sz w:val="18"/>
        </w:rPr>
        <w:t>Αναγραφή ανεπιθύμητων ενεργειών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Αναγράφονται όλες τουλάχιστον οι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 xml:space="preserve">Ανεπιθύ-μητες Ενέργειες στις οδηγίες χρήσης; Όχι μόνο </w:t>
      </w:r>
      <w:r>
        <w:rPr>
          <w:rFonts w:cs="Arial" w:ascii="Arial" w:hAnsi="Arial"/>
          <w:i/>
          <w:iCs/>
          <w:sz w:val="18"/>
        </w:rPr>
        <w:t xml:space="preserve">δεν </w:t>
      </w:r>
      <w:r>
        <w:rPr>
          <w:rFonts w:cs="Arial" w:ascii="Arial" w:hAnsi="Arial"/>
          <w:sz w:val="18"/>
        </w:rPr>
        <w:t>αναγράφεται σημαντικό % Ανεπιθύμητων Ενεργειών, αλλά επιπλέον δεν υπάρχει ομοιο-μορφία τους στις οδηγίες χρήσης των διάφορων κρατών της Ε.Ε. Σε μελέτη του Εργαστηρίου Φαρμακολογίας (27) η προαναφερθείσα κατάστα-ση γίνεται σαφής (πίνακας 4).</w:t>
      </w:r>
    </w:p>
    <w:p>
      <w:pPr>
        <w:pStyle w:val="Heading3"/>
        <w:rPr/>
      </w:pPr>
      <w:r>
        <w:rPr/>
        <w:t>Πίνακας 4</w:t>
      </w:r>
    </w:p>
    <w:p>
      <w:pPr>
        <w:pStyle w:val="BodyText2"/>
        <w:jc w:val="both"/>
        <w:rPr/>
      </w:pPr>
      <w:r>
        <w:rPr/>
        <w:t>Αριθμός αναφερομένων ανεπιθυμήτων ενεργειών στις οδηγίες χρήσης συγκεκριμένων ουσιών σε διάφορα κράτη της ΕΕ. Η τριπλή αναφορά Βελγίου-Ολλανδίας διαφορετικά ιδιοσκευάσματα για την ίδια ουσία με δια-φορετικές οδηγίες χρήσης!!!</w:t>
      </w:r>
    </w:p>
    <w:p>
      <w:pPr>
        <w:pStyle w:val="BodyText2"/>
        <w:jc w:val="both"/>
        <w:rPr/>
      </w:pPr>
      <w:r>
        <w:rPr/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652"/>
        <w:gridCol w:w="652"/>
        <w:gridCol w:w="652"/>
        <w:gridCol w:w="652"/>
        <w:gridCol w:w="62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10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Fluoxetin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fr-FR"/>
              </w:rPr>
              <w:t>Isosobide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lang w:val="fr-FR"/>
              </w:rPr>
              <w:t>dinitrat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fr-FR"/>
              </w:rPr>
              <w:t>Captopril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Metoclo</w:t>
            </w:r>
            <w:r>
              <w:rPr>
                <w:rFonts w:cs="Arial Narrow" w:ascii="Arial Narrow" w:hAnsi="Arial Narrow"/>
                <w:sz w:val="16"/>
              </w:rPr>
              <w:t>-</w:t>
            </w:r>
            <w:r>
              <w:rPr>
                <w:rFonts w:cs="Arial Narrow" w:ascii="Arial Narrow" w:hAnsi="Arial Narrow"/>
                <w:sz w:val="16"/>
                <w:lang w:val="en-US"/>
              </w:rPr>
              <w:t>prami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Astmizole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Ελλά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Γερμανί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Βέλγιο 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Βέλγιο 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Βέλγιο 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Ολλανδία 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Ολλανδία 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Ολλανδία 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Σύνολ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ΒαΦ στο νοσηλευτικό προσωπικό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ΒαΦ στο νοσηλευτικό προσωπικό είναι αρκετά άγνωστες, τουλάχιστον στην Ελλάδα. Ευαισθητο-ποίηση σε ουσίες που χρησιμοποιούνται στο νο-σοκομείο είναι η πρώτη αιτία πρόωρης συνταξιο-δότησης νοσηλευτικού προσωπικού στη Γερμα-νία. Επίσης έχει διαπιστωθεί επικινδυνότητα στους νοσηλευτές που ετοιμάζουν κυτταροστατι-κά διαλύματα (αυξημένη συγκέντρωση στα ούρα). Μέτρα προστασίας ανύπαρκτα στην Ελληνική νο-σηλευτική (2)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Τυχαίες δηλητηριάσεις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Δεν πρέπει να μην αναφερθούν </w:t>
      </w:r>
      <w:r>
        <w:rPr>
          <w:rFonts w:cs="Arial" w:ascii="Arial" w:hAnsi="Arial"/>
          <w:i/>
          <w:iCs/>
          <w:sz w:val="18"/>
        </w:rPr>
        <w:t>και οι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iCs/>
          <w:sz w:val="18"/>
        </w:rPr>
        <w:t>τυχαίες δηλητηριάσεις</w:t>
      </w:r>
      <w:r>
        <w:rPr>
          <w:rFonts w:cs="Arial" w:ascii="Arial" w:hAnsi="Arial"/>
          <w:b/>
          <w:bCs/>
          <w:sz w:val="18"/>
          <w:u w:val="single"/>
        </w:rPr>
        <w:t>,</w:t>
      </w:r>
      <w:r>
        <w:rPr>
          <w:rFonts w:cs="Arial" w:ascii="Arial" w:hAnsi="Arial"/>
          <w:sz w:val="18"/>
        </w:rPr>
        <w:t xml:space="preserve"> που στην Ελλάδα φτάνουν τις 21.382 (μόνο από φάρμακα) σε σύνολο 46.385 δηλητηριάσεων (κέντρο δηλητηριάσεων ΄΄Παν. και Αγλαΐας Κυριακού΄΄ για το 1999). Στην πρώτη θέση τα ηρεμιστικά και ακολουθούν αντιβιοτικά, Παρακεταμόλη, Ασπιρίνη, Βρογχοδιασταλτικά, Μεφαιναμικό οξύ κλπ.). </w:t>
      </w:r>
      <w:r>
        <w:rPr>
          <w:rFonts w:cs="Arial" w:ascii="Arial" w:hAnsi="Arial"/>
          <w:sz w:val="18"/>
          <w:lang w:val="en-US"/>
        </w:rPr>
        <w:t>A</w:t>
      </w:r>
      <w:r>
        <w:rPr>
          <w:rFonts w:cs="Arial" w:ascii="Arial" w:hAnsi="Arial"/>
          <w:sz w:val="18"/>
        </w:rPr>
        <w:t xml:space="preserve">υτό δεν εκπλήσσει όταν με μελέτες έχει διαπιστωθεί ότι στα Ελληνικά νοικοκυριά βρίσκονται μεγάλες ποσότητες φαρμάκων. 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i/>
          <w:iCs/>
          <w:sz w:val="18"/>
        </w:rPr>
        <w:t>Βλάβες από απόβλητα νοσοκομείων και βιομηχα-νίας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Είναι θέμα γνωστό. Δεν θα επεκταθούμε. Το αναφέρουμε για λόγους πληρότητας, σημειώνον-τας ότι σε συγκεκριμένο παλαιότερο έλεγχο δεν διαπιστώθηκε ιδιαίτερη διαχείριση υπολειμμάτων φαρμάκων από νοσοκομεία της Αττικής (πίνακας 5) (28). Η εφαρμογή διαχείρισης αποβλήτων από την φαρμακοβιομηχανία είναι άγνωστη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Πίνακας 5.</w:t>
      </w:r>
    </w:p>
    <w:p>
      <w:pPr>
        <w:pStyle w:val="TextBody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Τρόποι Απομάκρυνσης φιαλιδίων φαρμάκων σε Νοσο-κομεία της Αττικής (28)</w:t>
      </w:r>
    </w:p>
    <w:tbl>
      <w:tblPr>
        <w:tblW w:w="3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964"/>
        <w:gridCol w:w="1021"/>
        <w:gridCol w:w="737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Κοινοί κάδο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Ειδικοί κάδο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Κλίβανο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Κοινά φάρμακ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/30 νοσοκ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/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3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Κυτταροστατικ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Αντιβιοτικά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/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/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/30</w:t>
            </w:r>
          </w:p>
        </w:tc>
      </w:tr>
    </w:tbl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i/>
          <w:iCs/>
          <w:sz w:val="18"/>
        </w:rPr>
        <w:t>Δηλητηριάσεις από αγροτικά φάρμακα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Είναι σημαντικού αριθμού. Το 1994 νοσηλεύθη-καν μόνο στην Ελλάδα 1955 άτομα. Η συχνότητα σε διάφορα κράτη περιέχεται στον πίνακα 6 (29). Σε συνέπειες χρόνιας χορήγησης δεν θα αναφερ-θούμε σε αυτή την εισήγηση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Πίνακας 6</w:t>
      </w:r>
    </w:p>
    <w:p>
      <w:pPr>
        <w:pStyle w:val="TextBody"/>
        <w:spacing w:before="0" w:after="120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Οξείες δηλητηριάσεις από γεωργικά φάρμακα για το 1996 (παρεχωρήθη από Ι. Βλάχο Δ/ντη Κέντρου Δηλη-τηριάσεων Νοσοκομείου ΄΄Αγλαΐα Κυριακού΄΄, για την εργασία του Σπηλιώτη, (αδημοσίευτη))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1134"/>
        <w:gridCol w:w="56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Αυστρία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Βέλγιο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Ολλανδία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Δανία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Φιλανδία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Ισλανδία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Ιρλανδία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Γαλλία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Πορτογαλία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Ιταλία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Αγγλία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Σουηδία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Γερμανί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0</w:t>
            </w:r>
          </w:p>
        </w:tc>
      </w:tr>
    </w:tbl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i/>
          <w:iCs/>
          <w:sz w:val="18"/>
        </w:rPr>
        <w:t>Ανεπιθύμητες ενέργειες από λανθασμένο τρόπο λήψης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Άγνωστη η συχνότητα. Ποιος γιατρός δίνει οδη-γίες π.χ για μη λήψη Αμανταδίνης μετά την 16</w:t>
      </w:r>
      <w:r>
        <w:rPr>
          <w:rFonts w:cs="Arial" w:ascii="Arial" w:hAnsi="Arial"/>
          <w:sz w:val="18"/>
          <w:vertAlign w:val="superscript"/>
        </w:rPr>
        <w:t>η</w:t>
      </w:r>
      <w:r>
        <w:rPr>
          <w:rFonts w:cs="Arial" w:ascii="Arial" w:hAnsi="Arial"/>
          <w:sz w:val="18"/>
        </w:rPr>
        <w:t xml:space="preserve"> ώρα (ΑΕ αϋπνία) ή για μη λήψη </w:t>
      </w:r>
      <w:r>
        <w:rPr>
          <w:rFonts w:cs="Arial" w:ascii="Arial" w:hAnsi="Arial"/>
          <w:sz w:val="18"/>
          <w:lang w:val="en-US"/>
        </w:rPr>
        <w:t>grap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fruit</w:t>
      </w:r>
      <w:r>
        <w:rPr>
          <w:rFonts w:cs="Arial" w:ascii="Arial" w:hAnsi="Arial"/>
          <w:sz w:val="18"/>
        </w:rPr>
        <w:t xml:space="preserve"> ταυ-τόχρονα με Σιλφεναφίλη (αύξηση </w:t>
      </w:r>
      <w:r>
        <w:rPr>
          <w:rFonts w:cs="Arial" w:ascii="Arial" w:hAnsi="Arial"/>
          <w:sz w:val="18"/>
          <w:lang w:val="en-US"/>
        </w:rPr>
        <w:t>Cmax</w:t>
      </w:r>
      <w:r>
        <w:rPr>
          <w:rFonts w:cs="Arial" w:ascii="Arial" w:hAnsi="Arial"/>
          <w:sz w:val="18"/>
        </w:rPr>
        <w:t>) ή για μι-κρότερη αρχική δόση Σελεσοξίβης σε άτομα με μαύρο δέρμα (30).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exact" w:line="2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i/>
          <w:iCs/>
          <w:sz w:val="18"/>
        </w:rPr>
        <w:t>ΒαΦ στον συνταγογραφούμενο γιατρό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Σε παγκόσμια κλίμακα αλλά σε ορισμένες χώρες με ιδιαίτερη βαρύτητα (και στην Ελλάδα) οι επιπτώσεις της νοοτροπίας συνταγογράφησης στον γιατρό είναι: 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Διάβρωση ενδείξεων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Ατροφία ικανοτήτων (ιστορικό – εξέταση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Εκφύλιση διαγνωστικών ικανοτήτων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Ανυπαρξία σχέσης γιατρού – ασθενούς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Δημιουργία λανθασμένων θεραπευτικών πλαισί-ων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Εξάρτηση (ηθική - επιστημονική) από την φαρ-μακοβιομηχανία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Τελικώς επέρχεται επιστημονική και ηθική διά-βρωση του γιατρού με συνέπειες κατανοητές σε όλους.</w:t>
      </w:r>
    </w:p>
    <w:p>
      <w:pPr>
        <w:pStyle w:val="TextBody"/>
        <w:spacing w:lineRule="exact" w:line="2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709" w:bottom="238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80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lineRule="exact" w:line="18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spacing w:lineRule="exact" w:line="180"/>
        <w:rPr/>
      </w:pPr>
      <w:r>
        <w:rPr>
          <w:rFonts w:cs="Arial" w:ascii="Arial" w:hAnsi="Arial"/>
          <w:i/>
          <w:iCs/>
          <w:sz w:val="16"/>
        </w:rPr>
        <w:t>Εικόνα 2. Πτώση των μετοχών 3 μεγάλων εταιρειών μόλις ανακοινώθηκ</w:t>
      </w:r>
      <w:r>
        <w:rPr>
          <w:rFonts w:cs="Arial" w:ascii="Arial" w:hAnsi="Arial"/>
          <w:i/>
          <w:iCs/>
          <w:sz w:val="20"/>
        </w:rPr>
        <w:t>αν</w:t>
      </w:r>
      <w:r>
        <w:rPr>
          <w:rFonts w:cs="Arial" w:ascii="Arial" w:hAnsi="Arial"/>
          <w:i/>
          <w:iCs/>
          <w:sz w:val="16"/>
        </w:rPr>
        <w:t xml:space="preserve"> οι ανεπιθύμητες ενέργειες της Ορμονικής Υποκατάστασης με Οιστρογόνα (2002)</w:t>
      </w: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709" w:bottom="238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ΒαΦ και πτώση μετοχών. </w:t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Σημαντική συνέπεια εμφάνισης Ανεπιθύμητων Ενεργειών, όπως διεπιστώθη τον Αύγουστο του 2002, είναι και η πτώση μετοχών των παραγω-γών εταιριών στο χρηματιστήριο. Έτσι οι μετοχές 3 εταιριών (εικόνα 2) έχασαν από –25% έως και –49% της αξίας τους μόλις δημοσιοποιήθηκε η με-λέτη των αμερικανικών ινστιτούτων υγείας για αυ-ξημένη επίπτωση καρκίνου του μαστού και καρδι-αγγειακών παθήσεων σε γυναίκες που ελάμβα-ναν ορμονικά υποκατάστατα (μόνο στις ΗΠΑ ο τζίρος ορμονικών ιδιοσκευασμάτων 2,75 δισεκα-τομμύρια δολάρια) (</w:t>
      </w:r>
      <w:r>
        <w:rPr>
          <w:rFonts w:cs="Arial" w:ascii="Arial" w:hAnsi="Arial"/>
          <w:sz w:val="18"/>
          <w:lang w:val="en-US"/>
        </w:rPr>
        <w:t>Spiegel</w:t>
      </w:r>
      <w:r>
        <w:rPr>
          <w:rFonts w:cs="Arial" w:ascii="Arial" w:hAnsi="Arial"/>
          <w:sz w:val="18"/>
        </w:rPr>
        <w:t xml:space="preserve"> 29/2002 σελ. 79).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17"/>
        </w:rPr>
      </w:pPr>
      <w:r>
        <w:rPr>
          <w:rFonts w:cs="Arial" w:ascii="Arial" w:hAnsi="Arial"/>
          <w:sz w:val="17"/>
        </w:rPr>
        <w:t>ΥΠΑΡΧΕΙ ΔΥΝΑΤΟΤΗΤΑ ΜΕΙΩΣΗΣ ΤΩΝ ΣΥΝΕΠΕΙΩΝ ΦΑΡΜΑΚΩΝ</w:t>
      </w:r>
    </w:p>
    <w:p>
      <w:pPr>
        <w:pStyle w:val="TextBody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Τέσσερις είναι οι βασικοί παράγοντες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sz w:val="18"/>
        </w:rPr>
        <w:t>μείωσης των συνεπειών φαρμάκων: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α) Η σωστή ιατρική και κοινωνική νοοτροπία του γιατρού 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β) Το πόσο εφαρμόζει όσα η Ιατρική Τέχνη κα-θορίζει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γ) Η ανεξαρτησία του από τη φαρμακοβιομηχανία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δ) Καλή, μη φαρμακοκεντρική εκπαίδευση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Δύσκολοι παράγοντες που ακόμα πιο δύσκολα μπορούν να συνυπάρξουν σε γιατρούς. 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Η εφαρμογή τους θα είχε σαν επακόλουθο: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Λήψη ιστορικών (και κοινωνικών) = είδος πολυ-τελείας σήμερα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Κλινική εξέταση (τουλάχιστον σε μαζικά ασφα-λιστικά ταμεία ουτοπιστική απαίτηση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Επαφή με ασθενείς (εξωγήινη κατάσταση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Υπολογισμός των Ανεπιθύμητων Ενεργειών στη συνταγογράφηση (σπάνιο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Πληροφόρηση ασθενούς (ακόμα πιο σπάνιο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Έλεγχος ανεπιθύμητων ενεργειών χορηγηθέν-των φαρμάκων (πρακτικώς ποτέ δεν γίνεται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Παρακολούθηση ασθενούς</w:t>
      </w:r>
    </w:p>
    <w:p>
      <w:pPr>
        <w:pStyle w:val="TextBody"/>
        <w:spacing w:lineRule="exact" w:line="220"/>
        <w:rPr/>
      </w:pPr>
      <w:r>
        <w:rPr>
          <w:rFonts w:cs="Arial" w:ascii="Arial" w:hAnsi="Arial"/>
          <w:sz w:val="18"/>
        </w:rPr>
        <w:t xml:space="preserve">- Χορήγηση </w:t>
      </w:r>
      <w:r>
        <w:rPr>
          <w:rFonts w:cs="Arial" w:ascii="Arial" w:hAnsi="Arial"/>
          <w:i/>
          <w:iCs/>
          <w:sz w:val="18"/>
        </w:rPr>
        <w:t xml:space="preserve">μόνο </w:t>
      </w:r>
      <w:r>
        <w:rPr>
          <w:rFonts w:cs="Arial" w:ascii="Arial" w:hAnsi="Arial"/>
          <w:sz w:val="18"/>
        </w:rPr>
        <w:t>των απαραίτητων φαρμάκων (το εμποδίζουν τα ποσοστά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Υπολογισμός ήδη λαμβανομένων φαρμάκων, υφισταμένων παθήσεων κλπ. (ανύπαρκτοι παρά-γοντες λόγω έλλειψης ιστορικού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Χρήση εναλλακτικών μεθόδων (το απαγορεύει η ΄΄ιατρική αξιοπρέπεια΄΄)</w:t>
      </w:r>
    </w:p>
    <w:p>
      <w:pPr>
        <w:pStyle w:val="TextBody"/>
        <w:spacing w:lineRule="exact" w:line="2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Το να απαιτήσουμε αλλαγή συμπεριφοράς και νοοτροπίας της φαρμακοβιομηχανίας είναι ουτο-πιστικό και δεν πραγματευόμαστε καν αυτή την περίπτωση.</w:t>
      </w:r>
    </w:p>
    <w:p>
      <w:pPr>
        <w:pStyle w:val="TextBody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TextBody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ΤΕΛΙΚΟ ΣΥΜΠΕΡΑΣΜΑ</w:t>
      </w:r>
    </w:p>
    <w:p>
      <w:pPr>
        <w:pStyle w:val="TextBody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TextBody"/>
        <w:spacing w:lineRule="exact" w:line="22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Οι ΒαΦ είναι σημαντικές και πολλαπλές και δεν πρόκειται να μειωθούν τουλάχιστον τα επόμενα 10 χρόνια (μάλλον θα αυξηθούν), διότι δεν έχει αρχίσει η συνειδητοποίηση της σπουδαιότητάς τους από τον Ιατρικό και Φαρμακευτικό κόσμο και δεν υπάρχουν ακόμα (!) οι προϋποθέσεις για μια εφαρμογή της Ιατρικής </w:t>
      </w:r>
      <w:r>
        <w:rPr>
          <w:rFonts w:cs="Arial" w:ascii="Arial" w:hAnsi="Arial"/>
          <w:sz w:val="18"/>
          <w:lang w:val="en-US"/>
        </w:rPr>
        <w:t>laeg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artis</w:t>
      </w:r>
      <w:r>
        <w:rPr>
          <w:rFonts w:cs="Arial" w:ascii="Arial" w:hAnsi="Arial"/>
          <w:sz w:val="18"/>
        </w:rPr>
        <w:t>.</w:t>
      </w:r>
    </w:p>
    <w:p>
      <w:pPr>
        <w:pStyle w:val="TextBody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mages from Drugs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Jannis S. Papadopulos</w:t>
      </w:r>
    </w:p>
    <w:p>
      <w:pPr>
        <w:pStyle w:val="TextBody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Department of Pharmacology, Medical School, University of Athens, Athens, Greece </w:t>
      </w:r>
    </w:p>
    <w:p>
      <w:pPr>
        <w:pStyle w:val="TextBody"/>
        <w:jc w:val="center"/>
        <w:rPr>
          <w:rFonts w:ascii="Arial" w:hAnsi="Arial" w:eastAsia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</w:p>
    <w:p>
      <w:pPr>
        <w:pStyle w:val="TextBody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ΒΙΒΛΙΟΓΡΑΦΙΚΕΣ ΠΑΡΑΠΟΜΠΕΣ</w:t>
      </w:r>
    </w:p>
    <w:p>
      <w:pPr>
        <w:pStyle w:val="TextBody"/>
        <w:jc w:val="center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TextBody"/>
        <w:rPr/>
      </w:pPr>
      <w:r>
        <w:rPr>
          <w:rFonts w:cs="Arial" w:ascii="Arial" w:hAnsi="Arial"/>
          <w:sz w:val="15"/>
          <w:lang w:val="en-US"/>
        </w:rPr>
        <w:t xml:space="preserve">1. Trunnet D. et al: The role of iatrogenic disease in admission to intensive care. </w:t>
      </w:r>
      <w:r>
        <w:rPr>
          <w:rFonts w:cs="Arial" w:ascii="Arial" w:hAnsi="Arial"/>
          <w:i/>
          <w:iCs/>
          <w:sz w:val="15"/>
          <w:lang w:val="en-US"/>
        </w:rPr>
        <w:t>JAMA</w:t>
      </w:r>
      <w:r>
        <w:rPr>
          <w:rFonts w:cs="Arial" w:ascii="Arial" w:hAnsi="Arial"/>
          <w:i/>
          <w:iCs/>
          <w:sz w:val="15"/>
        </w:rPr>
        <w:t xml:space="preserve"> 244</w:t>
      </w:r>
      <w:r>
        <w:rPr>
          <w:rFonts w:cs="Arial" w:ascii="Arial" w:hAnsi="Arial"/>
          <w:sz w:val="15"/>
        </w:rPr>
        <w:t>: 2617-2620 (1980)</w:t>
      </w:r>
    </w:p>
    <w:p>
      <w:pPr>
        <w:pStyle w:val="TextBody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2. Παπαδόπουλος Ι.Στ.: Βλάβες από Φάρμακα. Έκδοση Πανεπιστημίου Αθηνών, Αθήνα, 1993</w:t>
      </w:r>
    </w:p>
    <w:p>
      <w:pPr>
        <w:pStyle w:val="TextBody"/>
        <w:rPr/>
      </w:pPr>
      <w:r>
        <w:rPr>
          <w:rFonts w:cs="Arial" w:ascii="Arial" w:hAnsi="Arial"/>
          <w:sz w:val="15"/>
          <w:lang w:val="en-US"/>
        </w:rPr>
        <w:t xml:space="preserve">3. Bates D.W. et al.: Incidence of adverse drug events and potential adverse drug events. Implication for prevention </w:t>
      </w:r>
      <w:r>
        <w:rPr>
          <w:rFonts w:cs="Arial" w:ascii="Arial" w:hAnsi="Arial"/>
          <w:i/>
          <w:iCs/>
          <w:sz w:val="15"/>
          <w:lang w:val="en-US"/>
        </w:rPr>
        <w:t>JAMA 274</w:t>
      </w:r>
      <w:r>
        <w:rPr>
          <w:rFonts w:cs="Arial" w:ascii="Arial" w:hAnsi="Arial"/>
          <w:sz w:val="15"/>
          <w:lang w:val="en-US"/>
        </w:rPr>
        <w:t>: 29-34 (1995)</w:t>
      </w:r>
    </w:p>
    <w:p>
      <w:pPr>
        <w:pStyle w:val="TextBody"/>
        <w:rPr/>
      </w:pPr>
      <w:r>
        <w:rPr>
          <w:rFonts w:cs="Arial" w:ascii="Arial" w:hAnsi="Arial"/>
          <w:sz w:val="15"/>
          <w:lang w:val="en-US"/>
        </w:rPr>
        <w:t xml:space="preserve">4. Van de Bempt et al.: Adverse drug events in hospitalized patients. A comparison of doctors, nurses, and patients as sources of reports. </w:t>
      </w:r>
      <w:r>
        <w:rPr>
          <w:rFonts w:cs="Arial" w:ascii="Arial" w:hAnsi="Arial"/>
          <w:i/>
          <w:iCs/>
          <w:sz w:val="15"/>
          <w:lang w:val="en-US"/>
        </w:rPr>
        <w:t>Eur. J. Clin. Pharm. 55</w:t>
      </w:r>
      <w:r>
        <w:rPr>
          <w:rFonts w:cs="Arial" w:ascii="Arial" w:hAnsi="Arial"/>
          <w:sz w:val="15"/>
          <w:lang w:val="en-US"/>
        </w:rPr>
        <w:t>: 155-158 (1999)</w:t>
      </w:r>
    </w:p>
    <w:p>
      <w:pPr>
        <w:pStyle w:val="TextBody"/>
        <w:rPr/>
      </w:pPr>
      <w:r>
        <w:rPr>
          <w:rFonts w:cs="Arial" w:ascii="Arial" w:hAnsi="Arial"/>
          <w:sz w:val="15"/>
          <w:lang w:val="en-US"/>
        </w:rPr>
        <w:t xml:space="preserve">5. Bates D.W. et al.: Incidence and preventability of ADRs in hospitalized adults. </w:t>
      </w:r>
      <w:r>
        <w:rPr>
          <w:rFonts w:cs="Arial" w:ascii="Arial" w:hAnsi="Arial"/>
          <w:i/>
          <w:iCs/>
          <w:sz w:val="15"/>
          <w:lang w:val="de-DE"/>
        </w:rPr>
        <w:t>J. Gen. Intern. Med. 8</w:t>
      </w:r>
      <w:r>
        <w:rPr>
          <w:rFonts w:cs="Arial" w:ascii="Arial" w:hAnsi="Arial"/>
          <w:sz w:val="15"/>
          <w:lang w:val="de-DE"/>
        </w:rPr>
        <w:t>:</w:t>
      </w:r>
      <w:r>
        <w:rPr>
          <w:rFonts w:cs="Arial" w:ascii="Arial" w:hAnsi="Arial"/>
          <w:sz w:val="15"/>
          <w:lang w:val="en-US"/>
        </w:rPr>
        <w:t xml:space="preserve"> </w:t>
      </w:r>
      <w:r>
        <w:rPr>
          <w:rFonts w:cs="Arial" w:ascii="Arial" w:hAnsi="Arial"/>
          <w:sz w:val="15"/>
          <w:lang w:val="de-DE"/>
        </w:rPr>
        <w:t>289-294 (1993)</w:t>
      </w:r>
    </w:p>
    <w:p>
      <w:pPr>
        <w:pStyle w:val="TextBody"/>
        <w:rPr/>
      </w:pPr>
      <w:r>
        <w:rPr>
          <w:rFonts w:cs="Arial" w:ascii="Arial" w:hAnsi="Arial"/>
          <w:sz w:val="15"/>
          <w:lang w:val="en-US"/>
        </w:rPr>
        <w:t xml:space="preserve">6. Lazarou J. et al.: Incidence of adverse drug reactions in hospitalized patients. A meta analysis of prospective studies </w:t>
      </w:r>
      <w:r>
        <w:rPr>
          <w:rFonts w:cs="Arial" w:ascii="Arial" w:hAnsi="Arial"/>
          <w:i/>
          <w:iCs/>
          <w:sz w:val="15"/>
          <w:lang w:val="en-US"/>
        </w:rPr>
        <w:t>JAMA 279</w:t>
      </w:r>
      <w:r>
        <w:rPr>
          <w:rFonts w:cs="Arial" w:ascii="Arial" w:hAnsi="Arial"/>
          <w:sz w:val="15"/>
          <w:lang w:val="en-US"/>
        </w:rPr>
        <w:t>: 1200-1204 (1998)</w:t>
      </w:r>
    </w:p>
    <w:p>
      <w:pPr>
        <w:pStyle w:val="TextBody"/>
        <w:rPr>
          <w:rFonts w:ascii="Arial" w:hAnsi="Arial" w:cs="Arial"/>
          <w:sz w:val="15"/>
          <w:lang w:val="en-US"/>
        </w:rPr>
      </w:pPr>
      <w:r>
        <w:rPr>
          <w:rFonts w:cs="Arial" w:ascii="Arial" w:hAnsi="Arial"/>
          <w:sz w:val="15"/>
          <w:lang w:val="en-US"/>
        </w:rPr>
        <w:t>7. Delaney S. et al.: Post Licensing Division, Medicines Control agency, London United Kingdom: Trends and initiatives – UK Adverse drug reaction reporting 1993-1997.</w:t>
      </w:r>
    </w:p>
    <w:p>
      <w:pPr>
        <w:pStyle w:val="TextBody"/>
        <w:rPr/>
      </w:pPr>
      <w:r>
        <w:rPr>
          <w:rFonts w:cs="Arial" w:ascii="Arial" w:hAnsi="Arial"/>
          <w:sz w:val="15"/>
          <w:lang w:val="en-US"/>
        </w:rPr>
        <w:t xml:space="preserve">8. Girdwood RH: Deaths after taking medicaments </w:t>
      </w:r>
      <w:r>
        <w:rPr>
          <w:rFonts w:cs="Arial" w:ascii="Arial" w:hAnsi="Arial"/>
          <w:i/>
          <w:iCs/>
          <w:sz w:val="15"/>
          <w:lang w:val="en-US"/>
        </w:rPr>
        <w:t>Br. Med. J.</w:t>
      </w:r>
      <w:r>
        <w:rPr>
          <w:rFonts w:cs="Arial" w:ascii="Arial" w:hAnsi="Arial"/>
          <w:sz w:val="15"/>
          <w:lang w:val="en-US"/>
        </w:rPr>
        <w:t>: 501 (1974)</w:t>
      </w:r>
    </w:p>
    <w:p>
      <w:pPr>
        <w:pStyle w:val="TextBody"/>
        <w:rPr/>
      </w:pPr>
      <w:r>
        <w:rPr>
          <w:rFonts w:cs="Arial" w:ascii="Arial" w:hAnsi="Arial"/>
          <w:sz w:val="15"/>
          <w:lang w:val="en-US"/>
        </w:rPr>
        <w:t xml:space="preserve">9. </w:t>
      </w:r>
      <w:r>
        <w:rPr>
          <w:rFonts w:cs="Arial" w:ascii="Arial" w:hAnsi="Arial"/>
          <w:sz w:val="15"/>
          <w:lang w:val="de-DE"/>
        </w:rPr>
        <w:t xml:space="preserve">Schwabe U. und Paffrath D. (Hrsg): Arzneiverordnungs – Report 2002. Springer, Berlin, 2003 </w:t>
      </w:r>
    </w:p>
    <w:p>
      <w:pPr>
        <w:pStyle w:val="TextBody"/>
        <w:rPr/>
      </w:pPr>
      <w:r>
        <w:rPr>
          <w:rFonts w:cs="Arial" w:ascii="Arial" w:hAnsi="Arial"/>
          <w:sz w:val="15"/>
          <w:lang w:val="en-US"/>
        </w:rPr>
        <w:t>10.</w:t>
      </w:r>
      <w:r>
        <w:rPr>
          <w:rFonts w:cs="Arial" w:ascii="Arial" w:hAnsi="Arial"/>
          <w:sz w:val="15"/>
          <w:lang w:val="de-DE"/>
        </w:rPr>
        <w:t xml:space="preserve"> </w:t>
      </w:r>
      <w:r>
        <w:rPr>
          <w:rFonts w:cs="Arial" w:ascii="Arial" w:hAnsi="Arial"/>
          <w:sz w:val="15"/>
          <w:lang w:val="en-US"/>
        </w:rPr>
        <w:t xml:space="preserve">Ogilvie R.I., Ruedy J.: Advers drug reactions during hospitalization. </w:t>
      </w:r>
      <w:r>
        <w:rPr>
          <w:rFonts w:cs="Arial" w:ascii="Arial" w:hAnsi="Arial"/>
          <w:i/>
          <w:iCs/>
          <w:sz w:val="15"/>
          <w:lang w:val="en-US"/>
        </w:rPr>
        <w:t>Can. Med. Assoc. J. 97</w:t>
      </w:r>
      <w:r>
        <w:rPr>
          <w:rFonts w:cs="Arial" w:ascii="Arial" w:hAnsi="Arial"/>
          <w:sz w:val="15"/>
          <w:lang w:val="en-US"/>
        </w:rPr>
        <w:t>: 1450 (1967)</w:t>
      </w:r>
    </w:p>
    <w:p>
      <w:pPr>
        <w:pStyle w:val="TextBody"/>
        <w:rPr/>
      </w:pPr>
      <w:r>
        <w:rPr>
          <w:rFonts w:cs="Arial" w:ascii="Arial" w:hAnsi="Arial"/>
          <w:sz w:val="15"/>
          <w:lang w:val="en-US"/>
        </w:rPr>
        <w:t xml:space="preserve">11. Miller R.R.: Hospital admissions due to adverse drug reactions. </w:t>
      </w:r>
      <w:r>
        <w:rPr>
          <w:rFonts w:cs="Arial" w:ascii="Arial" w:hAnsi="Arial"/>
          <w:i/>
          <w:iCs/>
          <w:sz w:val="15"/>
          <w:lang w:val="de-DE"/>
        </w:rPr>
        <w:t>Arch. Intrn. Med. 34</w:t>
      </w:r>
      <w:r>
        <w:rPr>
          <w:rFonts w:cs="Arial" w:ascii="Arial" w:hAnsi="Arial"/>
          <w:sz w:val="15"/>
          <w:lang w:val="de-DE"/>
        </w:rPr>
        <w:t>: 219 (1974)</w:t>
      </w:r>
    </w:p>
    <w:p>
      <w:pPr>
        <w:pStyle w:val="TextBody"/>
        <w:rPr/>
      </w:pPr>
      <w:r>
        <w:rPr>
          <w:rFonts w:cs="Arial" w:ascii="Arial" w:hAnsi="Arial"/>
          <w:sz w:val="15"/>
          <w:lang w:val="en-US"/>
        </w:rPr>
        <w:t xml:space="preserve">12. Classen D.C. et al.: Adverse drug events in hospitalized patients. Excess length of stay, extra cost and attributable mortality. </w:t>
      </w:r>
      <w:r>
        <w:rPr>
          <w:rFonts w:cs="Arial" w:ascii="Arial" w:hAnsi="Arial"/>
          <w:i/>
          <w:iCs/>
          <w:sz w:val="15"/>
          <w:lang w:val="en-US"/>
        </w:rPr>
        <w:t>JAMA 277</w:t>
      </w:r>
      <w:r>
        <w:rPr>
          <w:rFonts w:cs="Arial" w:ascii="Arial" w:hAnsi="Arial"/>
          <w:sz w:val="15"/>
          <w:lang w:val="en-US"/>
        </w:rPr>
        <w:t>: 301-306 (1997)</w:t>
      </w:r>
    </w:p>
    <w:p>
      <w:pPr>
        <w:pStyle w:val="TextBody"/>
        <w:rPr/>
      </w:pPr>
      <w:r>
        <w:rPr>
          <w:rFonts w:cs="Arial" w:ascii="Arial" w:hAnsi="Arial"/>
          <w:sz w:val="15"/>
          <w:lang w:val="en-US"/>
        </w:rPr>
        <w:t xml:space="preserve">13. </w:t>
      </w:r>
      <w:r>
        <w:rPr>
          <w:rFonts w:cs="Arial" w:ascii="Arial" w:hAnsi="Arial"/>
          <w:sz w:val="15"/>
          <w:lang w:val="de-DE"/>
        </w:rPr>
        <w:t>Sickmüller B: Verantwortlichkeiten pharmazeutischer. Unternehmen und Aufgaben der Arzneimittel – Kommission des BPI, in: (</w:t>
      </w:r>
      <w:r>
        <w:rPr>
          <w:rFonts w:cs="Arial" w:ascii="Arial" w:hAnsi="Arial"/>
          <w:sz w:val="15"/>
        </w:rPr>
        <w:t>βλέπε</w:t>
      </w:r>
      <w:r>
        <w:rPr>
          <w:rFonts w:cs="Arial" w:ascii="Arial" w:hAnsi="Arial"/>
          <w:sz w:val="15"/>
          <w:lang w:val="de-DE"/>
        </w:rPr>
        <w:t xml:space="preserve"> Müller Ref 14)</w:t>
      </w:r>
    </w:p>
    <w:p>
      <w:pPr>
        <w:pStyle w:val="TextBody"/>
        <w:rPr>
          <w:rFonts w:ascii="Arial" w:hAnsi="Arial" w:cs="Arial"/>
          <w:sz w:val="15"/>
          <w:lang w:val="de-DE"/>
        </w:rPr>
      </w:pPr>
      <w:r>
        <w:rPr>
          <w:rFonts w:cs="Arial" w:ascii="Arial" w:hAnsi="Arial"/>
          <w:sz w:val="15"/>
          <w:lang w:val="de-DE"/>
        </w:rPr>
        <w:t>14. Müller-Oerlinghausen B., Schmidt L.G.: Psychopharma-ka. In: Müller-Oerlinghausen et al.: Handbuch der uner-wünschten Arzneimittelwirkungen Urban und Fischer, Mün-chen – Jena,1999</w:t>
      </w:r>
    </w:p>
    <w:p>
      <w:pPr>
        <w:pStyle w:val="TextBody"/>
        <w:rPr/>
      </w:pPr>
      <w:r>
        <w:rPr>
          <w:rFonts w:cs="Arial" w:ascii="Arial" w:hAnsi="Arial"/>
          <w:sz w:val="15"/>
          <w:lang w:val="de-DE"/>
        </w:rPr>
        <w:t>15. Hanner H., Gries F.A.: Therapeutika für Stoffwechsel-störungen In: (</w:t>
      </w:r>
      <w:r>
        <w:rPr>
          <w:rFonts w:cs="Arial" w:ascii="Arial" w:hAnsi="Arial"/>
          <w:sz w:val="15"/>
        </w:rPr>
        <w:t>βλέπε</w:t>
      </w:r>
      <w:r>
        <w:rPr>
          <w:rFonts w:cs="Arial" w:ascii="Arial" w:hAnsi="Arial"/>
          <w:sz w:val="15"/>
          <w:lang w:val="de-DE"/>
        </w:rPr>
        <w:t xml:space="preserve"> Müller, ref 14)</w:t>
      </w:r>
    </w:p>
    <w:p>
      <w:pPr>
        <w:pStyle w:val="TextBody"/>
        <w:rPr/>
      </w:pPr>
      <w:r>
        <w:rPr>
          <w:rFonts w:cs="Arial" w:ascii="Arial" w:hAnsi="Arial"/>
          <w:sz w:val="15"/>
          <w:lang w:val="de-DE"/>
        </w:rPr>
        <w:t>16. Tageder I., Brune K: Antirheumatika. In: (</w:t>
      </w:r>
      <w:r>
        <w:rPr>
          <w:rFonts w:cs="Arial" w:ascii="Arial" w:hAnsi="Arial"/>
          <w:sz w:val="15"/>
        </w:rPr>
        <w:t>βλέπε</w:t>
      </w:r>
      <w:r>
        <w:rPr>
          <w:rFonts w:cs="Arial" w:ascii="Arial" w:hAnsi="Arial"/>
          <w:sz w:val="15"/>
          <w:lang w:val="de-DE"/>
        </w:rPr>
        <w:t xml:space="preserve"> Müller reg. 14)</w:t>
      </w:r>
    </w:p>
    <w:p>
      <w:pPr>
        <w:pStyle w:val="TextBody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17. Καραντζούλης Β. και Συνεργάτες: Αιμορραγίες ανώτε-ρου πεπτικού από λήψη ΜΣΑΦ. Πανελλήνιο Ιατρικό Συνέ-δριο, Αθήνα, 2001</w:t>
      </w:r>
    </w:p>
    <w:p>
      <w:pPr>
        <w:pStyle w:val="TextBody"/>
        <w:rPr/>
      </w:pPr>
      <w:r>
        <w:rPr>
          <w:rFonts w:cs="Arial" w:ascii="Arial" w:hAnsi="Arial"/>
          <w:sz w:val="15"/>
          <w:lang w:val="en-US"/>
        </w:rPr>
        <w:t xml:space="preserve">18. Valkanioti E. et al.: Quality of Drug Prescribing in </w:t>
      </w:r>
      <w:r>
        <w:rPr>
          <w:rFonts w:cs="Arial" w:ascii="Arial" w:hAnsi="Arial"/>
          <w:sz w:val="15"/>
        </w:rPr>
        <w:t>΄΄</w:t>
      </w:r>
      <w:r>
        <w:rPr>
          <w:rFonts w:cs="Arial" w:ascii="Arial" w:hAnsi="Arial"/>
          <w:sz w:val="15"/>
          <w:lang w:val="en-US"/>
        </w:rPr>
        <w:t>O.G.A</w:t>
      </w:r>
      <w:r>
        <w:rPr>
          <w:rFonts w:cs="Arial" w:ascii="Arial" w:hAnsi="Arial"/>
          <w:sz w:val="15"/>
        </w:rPr>
        <w:t>΄΄</w:t>
      </w:r>
      <w:r>
        <w:rPr>
          <w:rFonts w:cs="Arial" w:ascii="Arial" w:hAnsi="Arial"/>
          <w:sz w:val="15"/>
          <w:lang w:val="en-US"/>
        </w:rPr>
        <w:t xml:space="preserve">. (A Government Health Insurance Agency for Agricultural People). </w:t>
      </w:r>
      <w:r>
        <w:rPr>
          <w:rFonts w:cs="Arial" w:ascii="Arial" w:hAnsi="Arial"/>
          <w:i/>
          <w:iCs/>
          <w:sz w:val="15"/>
          <w:lang w:val="en-US"/>
        </w:rPr>
        <w:t>Epitheorese Klinikes Farmakologias Farmakokinetikes 13</w:t>
      </w:r>
      <w:r>
        <w:rPr>
          <w:rFonts w:cs="Arial" w:ascii="Arial" w:hAnsi="Arial"/>
          <w:sz w:val="15"/>
          <w:lang w:val="en-US"/>
        </w:rPr>
        <w:t>: 127 (1999)</w:t>
      </w:r>
    </w:p>
    <w:p>
      <w:pPr>
        <w:pStyle w:val="TextBody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19. Μπολότση Β. και Συνεργάτες: Φαρμακοεπαγρύπνηση. Μελέτη Εργαστηρίου Φαρμακολογίας – Ιατρική Σχολή Πα-νεπιστημίου Αθηνών  (Αδημοσίευτη)</w:t>
      </w:r>
    </w:p>
    <w:p>
      <w:pPr>
        <w:pStyle w:val="TextBody"/>
        <w:rPr/>
      </w:pPr>
      <w:r>
        <w:rPr>
          <w:rFonts w:cs="Arial" w:ascii="Arial" w:hAnsi="Arial"/>
          <w:sz w:val="15"/>
          <w:lang w:val="en-US"/>
        </w:rPr>
        <w:t xml:space="preserve">20. Brauer M.J., Lameschek W.: Hypoplastic anemia und myeloblastic Leukemia following chloramphenicol therapy. </w:t>
      </w:r>
      <w:r>
        <w:rPr>
          <w:rFonts w:cs="Arial" w:ascii="Arial" w:hAnsi="Arial"/>
          <w:i/>
          <w:iCs/>
          <w:sz w:val="15"/>
          <w:lang w:val="en-US"/>
        </w:rPr>
        <w:t>N. Engl. J. Med. 277</w:t>
      </w:r>
      <w:r>
        <w:rPr>
          <w:rFonts w:cs="Arial" w:ascii="Arial" w:hAnsi="Arial"/>
          <w:sz w:val="15"/>
          <w:lang w:val="en-US"/>
        </w:rPr>
        <w:t>: 1003 (1967)</w:t>
      </w:r>
    </w:p>
    <w:p>
      <w:pPr>
        <w:pStyle w:val="TextBody"/>
        <w:rPr/>
      </w:pPr>
      <w:r>
        <w:rPr>
          <w:rFonts w:cs="Arial" w:ascii="Arial" w:hAnsi="Arial"/>
          <w:sz w:val="15"/>
          <w:lang w:val="de-DE"/>
        </w:rPr>
        <w:t>21. Rister W. et al.: Paediatrische Hinweise im Kapitel Zytostatische Therapie und Immunsuppression. In: (Forth W. et al.) Allgemeine und spezielle Pharmakologie und Toxicologie. Wissenschaftsverlag, Mannheim, 1990</w:t>
      </w:r>
    </w:p>
    <w:p>
      <w:pPr>
        <w:pStyle w:val="TextBody"/>
        <w:rPr>
          <w:rFonts w:ascii="Arial" w:hAnsi="Arial" w:cs="Arial"/>
          <w:sz w:val="15"/>
          <w:lang w:val="de-DE"/>
        </w:rPr>
      </w:pPr>
      <w:r>
        <w:rPr>
          <w:rFonts w:cs="Arial" w:ascii="Arial" w:hAnsi="Arial"/>
          <w:sz w:val="15"/>
          <w:lang w:val="de-DE"/>
        </w:rPr>
        <w:t>22. Hoffmann Chr., Faust V.: Psychische Störungen durch Arzneimittel. Thieme, Stuttgart, 1983</w:t>
      </w:r>
    </w:p>
    <w:p>
      <w:pPr>
        <w:pStyle w:val="TextBody"/>
        <w:rPr/>
      </w:pPr>
      <w:r>
        <w:rPr>
          <w:rFonts w:cs="Arial" w:ascii="Arial" w:hAnsi="Arial"/>
          <w:sz w:val="15"/>
          <w:lang w:val="de-DE"/>
        </w:rPr>
        <w:t xml:space="preserve">23. </w:t>
      </w:r>
      <w:r>
        <w:rPr>
          <w:rFonts w:cs="Arial" w:ascii="Arial" w:hAnsi="Arial"/>
          <w:sz w:val="15"/>
        </w:rPr>
        <w:t>Τριανταφυλλοπούλου</w:t>
      </w:r>
      <w:r>
        <w:rPr>
          <w:rFonts w:cs="Arial" w:ascii="Arial" w:hAnsi="Arial"/>
          <w:sz w:val="15"/>
          <w:lang w:val="de-DE"/>
        </w:rPr>
        <w:t xml:space="preserve"> </w:t>
      </w:r>
      <w:r>
        <w:rPr>
          <w:rFonts w:cs="Arial" w:ascii="Arial" w:hAnsi="Arial"/>
          <w:sz w:val="15"/>
        </w:rPr>
        <w:t>Γ</w:t>
      </w:r>
      <w:r>
        <w:rPr>
          <w:rFonts w:cs="Arial" w:ascii="Arial" w:hAnsi="Arial"/>
          <w:sz w:val="15"/>
          <w:lang w:val="de-DE"/>
        </w:rPr>
        <w:t xml:space="preserve">. </w:t>
      </w:r>
      <w:r>
        <w:rPr>
          <w:rFonts w:cs="Arial" w:ascii="Arial" w:hAnsi="Arial"/>
          <w:sz w:val="15"/>
        </w:rPr>
        <w:t>και</w:t>
      </w:r>
      <w:r>
        <w:rPr>
          <w:rFonts w:cs="Arial" w:ascii="Arial" w:hAnsi="Arial"/>
          <w:sz w:val="15"/>
          <w:lang w:val="de-DE"/>
        </w:rPr>
        <w:t xml:space="preserve"> </w:t>
      </w:r>
      <w:r>
        <w:rPr>
          <w:rFonts w:cs="Arial" w:ascii="Arial" w:hAnsi="Arial"/>
          <w:sz w:val="15"/>
        </w:rPr>
        <w:t>Συνεργάτες</w:t>
      </w:r>
      <w:r>
        <w:rPr>
          <w:rFonts w:cs="Arial" w:ascii="Arial" w:hAnsi="Arial"/>
          <w:sz w:val="15"/>
          <w:lang w:val="de-DE"/>
        </w:rPr>
        <w:t xml:space="preserve">: </w:t>
      </w:r>
      <w:r>
        <w:rPr>
          <w:rFonts w:cs="Arial" w:ascii="Arial" w:hAnsi="Arial"/>
          <w:sz w:val="15"/>
        </w:rPr>
        <w:t>Διακοπή</w:t>
      </w:r>
      <w:r>
        <w:rPr>
          <w:rFonts w:cs="Arial" w:ascii="Arial" w:hAnsi="Arial"/>
          <w:sz w:val="15"/>
          <w:lang w:val="de-DE"/>
        </w:rPr>
        <w:t xml:space="preserve"> </w:t>
      </w:r>
      <w:r>
        <w:rPr>
          <w:rFonts w:cs="Arial" w:ascii="Arial" w:hAnsi="Arial"/>
          <w:sz w:val="15"/>
        </w:rPr>
        <w:t>λή-ψης</w:t>
      </w:r>
      <w:r>
        <w:rPr>
          <w:rFonts w:cs="Arial" w:ascii="Arial" w:hAnsi="Arial"/>
          <w:sz w:val="15"/>
          <w:lang w:val="de-DE"/>
        </w:rPr>
        <w:t xml:space="preserve"> </w:t>
      </w:r>
      <w:r>
        <w:rPr>
          <w:rFonts w:cs="Arial" w:ascii="Arial" w:hAnsi="Arial"/>
          <w:sz w:val="15"/>
        </w:rPr>
        <w:t>φαρμάκων</w:t>
      </w:r>
      <w:r>
        <w:rPr>
          <w:rFonts w:cs="Arial" w:ascii="Arial" w:hAnsi="Arial"/>
          <w:sz w:val="15"/>
          <w:lang w:val="de-DE"/>
        </w:rPr>
        <w:t xml:space="preserve"> </w:t>
      </w:r>
      <w:r>
        <w:rPr>
          <w:rFonts w:cs="Arial" w:ascii="Arial" w:hAnsi="Arial"/>
          <w:sz w:val="15"/>
        </w:rPr>
        <w:t>χωρίς</w:t>
      </w:r>
      <w:r>
        <w:rPr>
          <w:rFonts w:cs="Arial" w:ascii="Arial" w:hAnsi="Arial"/>
          <w:sz w:val="15"/>
          <w:lang w:val="de-DE"/>
        </w:rPr>
        <w:t xml:space="preserve"> </w:t>
      </w:r>
      <w:r>
        <w:rPr>
          <w:rFonts w:cs="Arial" w:ascii="Arial" w:hAnsi="Arial"/>
          <w:sz w:val="15"/>
        </w:rPr>
        <w:t>εντολή</w:t>
      </w:r>
      <w:r>
        <w:rPr>
          <w:rFonts w:cs="Arial" w:ascii="Arial" w:hAnsi="Arial"/>
          <w:sz w:val="15"/>
          <w:lang w:val="de-DE"/>
        </w:rPr>
        <w:t xml:space="preserve"> </w:t>
      </w:r>
      <w:r>
        <w:rPr>
          <w:rFonts w:cs="Arial" w:ascii="Arial" w:hAnsi="Arial"/>
          <w:sz w:val="15"/>
        </w:rPr>
        <w:t>γιατρού</w:t>
      </w:r>
      <w:r>
        <w:rPr>
          <w:rFonts w:cs="Arial" w:ascii="Arial" w:hAnsi="Arial"/>
          <w:sz w:val="15"/>
          <w:lang w:val="de-DE"/>
        </w:rPr>
        <w:t xml:space="preserve">. </w:t>
      </w:r>
      <w:r>
        <w:rPr>
          <w:rFonts w:cs="Arial" w:ascii="Arial" w:hAnsi="Arial"/>
          <w:sz w:val="15"/>
        </w:rPr>
        <w:t>Εργαστήριο</w:t>
      </w:r>
      <w:r>
        <w:rPr>
          <w:rFonts w:cs="Arial" w:ascii="Arial" w:hAnsi="Arial"/>
          <w:sz w:val="15"/>
          <w:lang w:val="de-DE"/>
        </w:rPr>
        <w:t xml:space="preserve"> </w:t>
      </w:r>
      <w:r>
        <w:rPr>
          <w:rFonts w:cs="Arial" w:ascii="Arial" w:hAnsi="Arial"/>
          <w:sz w:val="15"/>
        </w:rPr>
        <w:t>Φαρμα-κολογίας Ιατρικής Σχολής Πανεπιστημίου Αθηνών, 2001 (Αδημοσίευτη)</w:t>
      </w:r>
    </w:p>
    <w:p>
      <w:pPr>
        <w:pStyle w:val="TextBody"/>
        <w:rPr/>
      </w:pPr>
      <w:r>
        <w:rPr>
          <w:rFonts w:cs="Arial" w:ascii="Arial" w:hAnsi="Arial"/>
          <w:sz w:val="15"/>
          <w:lang w:val="de-DE"/>
        </w:rPr>
        <w:t xml:space="preserve">24. Müller-Oerlinghausen </w:t>
      </w:r>
      <w:r>
        <w:rPr>
          <w:rFonts w:cs="Arial" w:ascii="Arial" w:hAnsi="Arial"/>
          <w:sz w:val="15"/>
        </w:rPr>
        <w:t>Β</w:t>
      </w:r>
      <w:r>
        <w:rPr>
          <w:rFonts w:cs="Arial" w:ascii="Arial" w:hAnsi="Arial"/>
          <w:sz w:val="15"/>
          <w:lang w:val="en-US"/>
        </w:rPr>
        <w:t>.,</w:t>
      </w:r>
      <w:r>
        <w:rPr>
          <w:rFonts w:cs="Arial" w:ascii="Arial" w:hAnsi="Arial"/>
          <w:sz w:val="15"/>
          <w:lang w:val="de-DE"/>
        </w:rPr>
        <w:t xml:space="preserve"> et al.: Handbuch der uner-wünschten Arzneimittelwirkungen Urban und Fischer, Mün-chen – Jena ,1999</w:t>
      </w:r>
    </w:p>
    <w:p>
      <w:pPr>
        <w:pStyle w:val="TextBody"/>
        <w:rPr/>
      </w:pPr>
      <w:r>
        <w:rPr>
          <w:rFonts w:cs="Arial" w:ascii="Arial" w:hAnsi="Arial"/>
          <w:sz w:val="15"/>
        </w:rPr>
        <w:t xml:space="preserve">25. Παπαδόπουλος Ι. Στ., Λιάπη Χ.: Βλάβες από φάρμακα στα μάτια. Υπουργείο Υγείας Πρόνοιας (Ελλάδος) – Πανελ-λήνια Ένωση Αμφιβληστοειδοπαθών. </w:t>
      </w:r>
      <w:r>
        <w:rPr>
          <w:rFonts w:cs="Arial" w:ascii="Arial" w:hAnsi="Arial"/>
          <w:i/>
          <w:iCs/>
          <w:sz w:val="15"/>
        </w:rPr>
        <w:t>Τεύχος 23</w:t>
      </w:r>
      <w:r>
        <w:rPr>
          <w:rFonts w:cs="Arial" w:ascii="Arial" w:hAnsi="Arial"/>
          <w:sz w:val="15"/>
        </w:rPr>
        <w:t>, Αθήνα 2001</w:t>
      </w:r>
    </w:p>
    <w:p>
      <w:pPr>
        <w:pStyle w:val="TextBody"/>
        <w:rPr/>
      </w:pPr>
      <w:r>
        <w:rPr>
          <w:rFonts w:cs="Arial" w:ascii="Arial" w:hAnsi="Arial"/>
          <w:sz w:val="15"/>
          <w:lang w:val="de-DE"/>
        </w:rPr>
        <w:t>26. Papadopulos J.S.: Arzneimi</w:t>
      </w:r>
      <w:r>
        <w:rPr>
          <w:rFonts w:cs="Arial" w:ascii="Arial" w:hAnsi="Arial"/>
          <w:sz w:val="15"/>
          <w:lang w:val="en-US"/>
        </w:rPr>
        <w:t>tt</w:t>
      </w:r>
      <w:r>
        <w:rPr>
          <w:rFonts w:cs="Arial" w:ascii="Arial" w:hAnsi="Arial"/>
          <w:sz w:val="15"/>
          <w:lang w:val="de-DE"/>
        </w:rPr>
        <w:t xml:space="preserve">elproduktion: Die Quali-tätssituation in Griechenland. </w:t>
      </w:r>
      <w:r>
        <w:rPr>
          <w:rFonts w:cs="Arial" w:ascii="Arial" w:hAnsi="Arial"/>
          <w:i/>
          <w:iCs/>
          <w:sz w:val="15"/>
          <w:lang w:val="en-US"/>
        </w:rPr>
        <w:t>Social and Preventive Medi</w:t>
        <w:softHyphen/>
        <w:t>cine 40</w:t>
      </w:r>
      <w:r>
        <w:rPr>
          <w:rFonts w:cs="Arial" w:ascii="Arial" w:hAnsi="Arial"/>
          <w:sz w:val="15"/>
          <w:lang w:val="en-US"/>
        </w:rPr>
        <w:t>: 318-324 (1995)</w:t>
      </w:r>
    </w:p>
    <w:p>
      <w:pPr>
        <w:pStyle w:val="TextBody"/>
        <w:rPr/>
      </w:pPr>
      <w:r>
        <w:rPr>
          <w:rFonts w:cs="Arial" w:ascii="Arial" w:hAnsi="Arial"/>
          <w:sz w:val="15"/>
          <w:lang w:val="de-DE"/>
        </w:rPr>
        <w:t xml:space="preserve">27. Karantzoulis V, Papadopulos JS: Zuverlässigkeit der Informationen über Nebenwirkungen in den Packungsb-eilagen für Medikamenten in EU-Ländern. </w:t>
      </w:r>
      <w:r>
        <w:rPr>
          <w:rFonts w:cs="Arial" w:ascii="Arial" w:hAnsi="Arial"/>
          <w:sz w:val="15"/>
        </w:rPr>
        <w:t>΄΄</w:t>
      </w:r>
      <w:r>
        <w:rPr>
          <w:rFonts w:cs="Arial" w:ascii="Arial" w:hAnsi="Arial"/>
          <w:sz w:val="15"/>
          <w:lang w:val="en-US"/>
        </w:rPr>
        <w:t>G-10</w:t>
      </w:r>
      <w:r>
        <w:rPr>
          <w:rFonts w:cs="Arial" w:ascii="Arial" w:hAnsi="Arial"/>
          <w:sz w:val="15"/>
        </w:rPr>
        <w:t>΄΄</w:t>
      </w:r>
      <w:r>
        <w:rPr>
          <w:rFonts w:cs="Arial" w:ascii="Arial" w:hAnsi="Arial"/>
          <w:sz w:val="15"/>
          <w:lang w:val="en-US"/>
        </w:rPr>
        <w:t xml:space="preserve"> Work</w:t>
        <w:softHyphen/>
        <w:t xml:space="preserve">shop The Patient and Medicines. </w:t>
      </w:r>
      <w:r>
        <w:rPr>
          <w:rFonts w:cs="Arial" w:ascii="Arial" w:hAnsi="Arial"/>
          <w:sz w:val="15"/>
          <w:lang w:val="de-DE"/>
        </w:rPr>
        <w:t>Luxenbourg, December 2001</w:t>
      </w:r>
    </w:p>
    <w:p>
      <w:pPr>
        <w:pStyle w:val="TextBody"/>
        <w:rPr/>
      </w:pPr>
      <w:r>
        <w:rPr>
          <w:rFonts w:cs="Arial" w:ascii="Arial" w:hAnsi="Arial"/>
          <w:sz w:val="15"/>
        </w:rPr>
        <w:t>28. Αγραφιώτη Μ., και Συνεργάτες: Ενδονοσοκομειακή διαχείρηση νοσοκομειακών αποβλήτων. 19</w:t>
      </w:r>
      <w:r>
        <w:rPr>
          <w:rFonts w:cs="Arial" w:ascii="Arial" w:hAnsi="Arial"/>
          <w:sz w:val="15"/>
          <w:vertAlign w:val="superscript"/>
        </w:rPr>
        <w:t>ο</w:t>
      </w:r>
      <w:r>
        <w:rPr>
          <w:rFonts w:cs="Arial" w:ascii="Arial" w:hAnsi="Arial"/>
          <w:sz w:val="15"/>
        </w:rPr>
        <w:t xml:space="preserve"> Πανελλήνιο Ια-τρικό Συνέδριο, Αθήνα, 1993</w:t>
      </w:r>
    </w:p>
    <w:p>
      <w:pPr>
        <w:pStyle w:val="TextBody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 xml:space="preserve">29. Σπηλιώτη Μ.: Επιπτώσεις Αγροτικών Φαρμάκων στην υγεία. Εργαστήριο Φαρμακολογίας, Ιατρική Σχολή Πανεπι-στημίου Αθηνών (Αδημοσίευτη) </w:t>
      </w:r>
    </w:p>
    <w:p>
      <w:pPr>
        <w:pStyle w:val="TextBody"/>
        <w:rPr>
          <w:rFonts w:ascii="Arial" w:hAnsi="Arial" w:cs="Arial"/>
          <w:sz w:val="15"/>
          <w:lang w:val="de-DE"/>
        </w:rPr>
      </w:pPr>
      <w:r>
        <w:rPr>
          <w:rFonts w:cs="Arial" w:ascii="Arial" w:hAnsi="Arial"/>
          <w:sz w:val="15"/>
          <w:lang w:val="de-DE"/>
        </w:rPr>
        <w:t>30. Kraus H.J. et al.: Arzneimitteleinnahme. Deutscher Apotheker Verlag, Stuttgard, 2002</w:t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709" w:bottom="238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15"/>
          <w:lang w:val="en-US"/>
        </w:rPr>
      </w:pPr>
      <w:r>
        <w:rPr>
          <w:rFonts w:cs="Arial" w:ascii="Arial" w:hAnsi="Arial"/>
          <w:sz w:val="15"/>
          <w:lang w:val="en-US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16"/>
          <w:lang w:val="en-US"/>
        </w:rPr>
      </w:pPr>
      <w:r>
        <w:rPr>
          <w:rFonts w:cs="Arial" w:ascii="Arial" w:hAnsi="Arial"/>
          <w:i/>
          <w:iCs/>
          <w:sz w:val="16"/>
          <w:lang w:val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709" w:bottom="238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 w:before="0" w:after="1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notePr>
        <w:numFmt w:val="decimal"/>
      </w:footnotePr>
      <w:type w:val="continuous"/>
      <w:pgSz w:w="11906" w:h="16838"/>
      <w:pgMar w:left="1843" w:right="1843" w:gutter="0" w:header="2438" w:top="2892" w:footer="709" w:bottom="23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16"/>
      </w:rPr>
    </w:pPr>
    <w:r>
      <w:rPr>
        <w:b/>
        <w:bCs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.</w:t>
      </w:r>
      <w:r>
        <w:rPr>
          <w:rFonts w:cs="Arial" w:ascii="Arial" w:hAnsi="Arial"/>
          <w:i/>
          <w:iCs/>
          <w:sz w:val="16"/>
          <w:lang w:val="en-US"/>
        </w:rPr>
        <w:t>Please send reprint requests to: Assoc. Prof. Iannis Papadopulos, Department of Pharmacology, Medical School, University of Athens, M. Asias 75, 11527 Ath</w:t>
        <w:softHyphen/>
        <w:t xml:space="preserve">ens, Greec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14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i/>
        <w:iCs/>
        <w:sz w:val="14"/>
      </w:rPr>
      <w:t xml:space="preserve">     </w:t>
    </w:r>
    <w:r>
      <w:rPr>
        <w:rStyle w:val="PageNumber"/>
        <w:rFonts w:cs="Arial" w:ascii="Arial" w:hAnsi="Arial"/>
        <w:i/>
        <w:iCs/>
        <w:sz w:val="14"/>
      </w:rPr>
      <w:t xml:space="preserve">ΕΠΙΘΕΩΡΗΣΗ ΚΛΙΝΙΚΗΣ ΦΑΡΜΑΚΟΛΟΓΙΑΣ ΚΑΙ ΦΑΡΜΑΚΟΚΙΝΗΤΙΚΗΣ, ΕΛΛΗΝΙΚΗ ΕΚΔΟΣΗ   2003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14"/>
      </w:rPr>
      <w:t xml:space="preserve">ΒΛΑΒΕΣ ΑΠΌ ΦΑΡΜΑΚΑ (ΒαΦ)     </w:t>
    </w: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13</w:t>
    </w:r>
    <w:r>
      <w:rPr>
        <w:rStyle w:val="PageNumber"/>
        <w:sz w:val="14"/>
        <w:i/>
        <w:i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00" w:leader="none"/>
      </w:tabs>
      <w:jc w:val="center"/>
      <w:outlineLvl w:val="2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" w:hAnsi="Monotype Sorts" w:cs="Monotype Sort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tabs>
        <w:tab w:val="clear" w:pos="720"/>
        <w:tab w:val="left" w:pos="2800" w:leader="none"/>
      </w:tabs>
      <w:jc w:val="center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4:58:00Z</dcterms:created>
  <dc:creator>user</dc:creator>
  <dc:description/>
  <dc:language>en-US</dc:language>
  <cp:lastModifiedBy>P</cp:lastModifiedBy>
  <cp:lastPrinted>2003-01-21T17:25:00Z</cp:lastPrinted>
  <dcterms:modified xsi:type="dcterms:W3CDTF">2005-07-14T14:58:00Z</dcterms:modified>
  <cp:revision>2</cp:revision>
  <dc:subject/>
  <dc:title>Βλάβες από Φάρμακα (ΒαΦ)</dc:title>
</cp:coreProperties>
</file>